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���</w:t>
      </w:r>
      <w:r>
        <w:rPr/>
        <w:t xml:space="preserve">ꕗ </w:t>
      </w:r>
      <w:r>
        <w:rPr/>
        <w:t>PIC16C6x/C7x/C84�p�N���X�E�A�Z���u�� ��������  (1997�N6��C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��</w:t>
      </w:r>
      <w:r>
        <w:rPr/>
        <w:t>N�v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997�N6��B�ł̏C���i�o�O�����j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̃</w:t>
      </w:r>
      <w:r>
        <w:rPr/>
        <w:t>v���O�����͂</w:t>
      </w:r>
      <w:r>
        <w:rPr>
          <w:rtl w:val="true"/>
        </w:rPr>
        <w:t>܂</w:t>
      </w:r>
      <w:r>
        <w:rPr/>
        <w:t>��</w:t>
      </w:r>
      <w:r>
        <w:rPr/>
        <w:t>S�Ă̋@�\��`�F�b�N���Ă��Ȃ����</w:t>
      </w:r>
      <w:r>
        <w:rPr>
          <w:rtl w:val="true"/>
        </w:rPr>
        <w:t>߁</w:t>
      </w:r>
      <w:r>
        <w:rPr/>
        <w:t>A�u�������Ł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v���O�����̑S�\�[�X�́A�����x�o�O����</w:t>
      </w:r>
      <w:r>
        <w:rPr/>
        <w:t>ꂽ�</w:t>
      </w:r>
      <w:r>
        <w:rPr/>
        <w:t>i�K�Ō�J���</w:t>
      </w:r>
      <w:r>
        <w:rPr/>
        <w:t>邱�</w:t>
      </w:r>
      <w:r>
        <w:rPr/>
        <w:t>Ƃ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</w:t>
      </w:r>
      <w:r>
        <w:rPr/>
        <w:t>ŁA����z�z�����t�@�C���ɂ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A�\�[�X������p�Ȃ�΁A�z�z���</w:t>
      </w:r>
      <w:r>
        <w:rPr>
          <w:rtl w:val="true"/>
        </w:rPr>
        <w:t>܂</w:t>
      </w:r>
      <w:r>
        <w:rPr/>
        <w:t>��̂</w:t>
      </w:r>
      <w:r>
        <w:rPr/>
        <w:t>ł��A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Ȃ��A1996�N8���ł̋@�\�ɂ��ẮA�</w:t>
      </w:r>
      <w:r>
        <w:rPr>
          <w:rtl w:val="true"/>
        </w:rPr>
        <w:t>قڃ</w:t>
      </w:r>
      <w:r>
        <w:rPr/>
        <w:t>`�F�b�N��I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996�N8���ŗp�̃\�[�X�͈</w:t>
      </w:r>
      <w:r>
        <w:rPr/>
        <w:t>ꕔ��</w:t>
      </w:r>
      <w:r>
        <w:rPr/>
        <w:t>ύX���</w:t>
      </w:r>
      <w:r>
        <w:rPr/>
        <w:t>邱�</w:t>
      </w:r>
      <w:r>
        <w:rPr/>
        <w:t>Ƃɂ��A�A�Z���u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ύX���K�v�Ȏ����ɂ��ẮA���L�i����Ǔ_�j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Z���u���E�\�[�X�̏�����ɂ��ẮASAMPLE.ASM 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996�N8���ł� README.DOC ��Q�l�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PICASM.EXE  ;�N���X�E�A�Z���u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IC16C84.DEF ;PIC16C84 �pINCLUD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)�]���ƒ�`�̕�@���ς��</w:t>
      </w:r>
      <w:r>
        <w:rPr>
          <w:rtl w:val="true"/>
        </w:rPr>
        <w:t>܂</w:t>
      </w:r>
      <w:r>
        <w:rPr/>
        <w:t>����̂</w:t>
      </w:r>
      <w:r>
        <w:rPr/>
        <w:t>ŁA���̒�`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IC16C64.DEF ;PIC16C64 �pINCLUD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)SAMPLE.ASM �Ŏ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AMPLE.ASM   ;�T���v���E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README.DOC   ;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97�N6��B�ł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  name *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UTO_MAX_ADDRESS 0x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ɐ</w:t>
      </w:r>
      <w:r>
        <w:rPr>
          <w:rtl w:val="true"/>
        </w:rPr>
        <w:t>ݒ</w:t>
      </w:r>
      <w:r>
        <w:rPr/>
        <w:t>肵���</w:t>
      </w:r>
      <w:r>
        <w:rPr/>
        <w:t>A�h���X�</w:t>
      </w:r>
      <w:r>
        <w:rPr>
          <w:rtl w:val="true"/>
        </w:rPr>
        <w:t>܂</w:t>
      </w:r>
      <w:r>
        <w:rPr/>
        <w:t>Ŏ������</w:t>
      </w:r>
      <w:r>
        <w:rPr/>
        <w:t>蓖�</w:t>
      </w:r>
      <w:r>
        <w:rPr/>
        <w:t>ďo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Ǔ_(1996�N8���ł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���t����͍̂���̏C���ŉ�ǂ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2Byte�ϐ�(#int)�y�ђ</w:t>
      </w:r>
      <w:r>
        <w:rPr/>
        <w:t>萔�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t  name     ;�ϐ� name ��2Byte�ϐ��Ƃ��Ē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A�h���X�͎������t�ɂ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name �̉���8bit��Q�Ƃ���</w:t>
      </w:r>
      <w:r>
        <w:rPr/>
        <w:t>ꍇ�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(low)name �</w:t>
      </w:r>
      <w:r>
        <w:rPr>
          <w:rtl w:val="true"/>
        </w:rPr>
        <w:t>܂</w:t>
      </w:r>
      <w:r>
        <w:rPr/>
        <w:t xml:space="preserve">��� </w:t>
      </w:r>
      <w:r>
        <w:rPr/>
        <w:t>(lo)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name �̏��8bit��Q�Ƃ���</w:t>
      </w:r>
      <w:r>
        <w:rPr/>
        <w:t>ꍇ�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(high)name �</w:t>
      </w:r>
      <w:r>
        <w:rPr>
          <w:rtl w:val="true"/>
        </w:rPr>
        <w:t>܂</w:t>
      </w:r>
      <w:r>
        <w:rPr/>
        <w:t xml:space="preserve">��� </w:t>
      </w:r>
      <w:r>
        <w:rPr/>
        <w:t>(hi)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Ƃ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 name lit   ;�]���� #def �Ŏw��ł��</w:t>
      </w:r>
      <w:r>
        <w:rPr/>
        <w:t>鐔�</w:t>
      </w:r>
      <w:r>
        <w:rPr/>
        <w:t>l��8bit(0xFF)�</w:t>
      </w:r>
      <w:r>
        <w:rPr>
          <w:rtl w:val="true"/>
        </w:rPr>
        <w:t>܂</w:t>
      </w:r>
      <w:r>
        <w:rPr/>
        <w:t>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�����x����16bit(0xFFFF)�</w:t>
      </w:r>
      <w:r>
        <w:rPr>
          <w:rtl w:val="true"/>
        </w:rPr>
        <w:t>܂</w:t>
      </w:r>
      <w:r>
        <w:rPr/>
        <w:t>Ŏ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��l�̉���8bit��Q�Ƃ���</w:t>
      </w:r>
      <w:r>
        <w:rPr/>
        <w:t>ꍇ�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(low)lit �</w:t>
      </w:r>
      <w:r>
        <w:rPr>
          <w:rtl w:val="true"/>
        </w:rPr>
        <w:t>܂</w:t>
      </w:r>
      <w:r>
        <w:rPr/>
        <w:t xml:space="preserve">��� </w:t>
      </w:r>
      <w:r>
        <w:rPr/>
        <w:t>(lo)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(high)lit �</w:t>
      </w:r>
      <w:r>
        <w:rPr>
          <w:rtl w:val="true"/>
        </w:rPr>
        <w:t>܂</w:t>
      </w:r>
      <w:r>
        <w:rPr/>
        <w:t xml:space="preserve">��� </w:t>
      </w:r>
      <w:r>
        <w:rPr/>
        <w:t>(hi)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Ƃ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#char 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ar name     ;#def name *+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��l�\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ͤ#MAXROMSIZE���łͤ10�i�@�Ŏw�</w:t>
      </w:r>
      <w:r>
        <w:rPr/>
        <w:t>肷��悤�</w:t>
      </w:r>
      <w:r>
        <w:rPr/>
        <w:t>ɂ��Ă��</w:t>
      </w:r>
      <w:r>
        <w:rPr>
          <w:rtl w:val="true"/>
        </w:rPr>
        <w:t>܂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ǂŤ�S�Ă̐��l�\���𓝈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�i��    ;  0123       ����C���Ă��Ȃ�������16�i��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123     �</w:t>
      </w:r>
      <w:r>
        <w:rPr/>
        <w:t xml:space="preserve">擪�� </w:t>
      </w:r>
      <w:r>
        <w:rPr/>
        <w:t>'0x' ���t����</w:t>
      </w:r>
      <w:r>
        <w:rPr/>
        <w:t>ꂽ��̂�</w:t>
      </w:r>
      <w:r>
        <w:rPr/>
        <w:t>16�i���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23h      �I���� 'h' ���t����</w:t>
      </w:r>
      <w:r>
        <w:rPr/>
        <w:t>ꂽ��̂�</w:t>
      </w:r>
      <w:r>
        <w:rPr/>
        <w:t>16�i���Ɖ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�i��    ;  ,123       �</w:t>
      </w:r>
      <w:r>
        <w:rPr/>
        <w:t xml:space="preserve">擪�� </w:t>
      </w:r>
      <w:r>
        <w:rPr/>
        <w:t>'.' ���t����</w:t>
      </w:r>
      <w:r>
        <w:rPr/>
        <w:t>ꂽ��̂�</w:t>
      </w:r>
      <w:r>
        <w:rPr/>
        <w:t>10�i���Ɖ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i��     ;  1111000    8�����ȏ�16�����ȉ��� '0' �� '1' ����Ȃ</w:t>
      </w:r>
      <w:r>
        <w:rPr/>
        <w:t>鐔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2�i���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b11110000 �</w:t>
      </w:r>
      <w:r>
        <w:rPr/>
        <w:t xml:space="preserve">擪�� </w:t>
      </w:r>
      <w:r>
        <w:rPr/>
        <w:t>'0b' ���t����</w:t>
      </w:r>
      <w:r>
        <w:rPr/>
        <w:t>ꂽ�</w:t>
      </w:r>
      <w:r>
        <w:rPr/>
        <w:t>10�����ȏ�18��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̐��</w:t>
      </w:r>
      <w:r>
        <w:rPr/>
        <w:t>l��2�i���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110000b  �I���� 'b' ���t����</w:t>
      </w:r>
      <w:r>
        <w:rPr/>
        <w:t>ꂽ�</w:t>
      </w:r>
      <w:r>
        <w:rPr/>
        <w:t>9�����ȏ�17��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̐��</w:t>
      </w:r>
      <w:r>
        <w:rPr/>
        <w:t>l��2�i���Ɖ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���� ;  'A'        ''���ASCII�����</w:t>
      </w:r>
      <w:r>
        <w:rPr/>
        <w:t>𐔒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䕶��  </w:t>
      </w:r>
      <w:r>
        <w:rPr/>
        <w:t>;  '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 �]���� #MAXROMSIZE ���ł͐��l��S��10�i���Ƃ��Ă����̂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o�[�W�����̃\�[�X��ύX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R�����g�w��̌������y�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����g�̊K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 ���̂</w:t>
      </w:r>
      <w:r>
        <w:rPr/>
        <w:t>悤�</w:t>
      </w:r>
      <w:r>
        <w:rPr/>
        <w:t>ɍs���� '%%' �ň͂</w:t>
      </w:r>
      <w:r>
        <w:rPr>
          <w:rtl w:val="true"/>
        </w:rPr>
        <w:t>܂</w:t>
      </w:r>
      <w:r>
        <w:rPr/>
        <w:t>ꂽ�͈͂ͤ�</w:t>
      </w:r>
      <w:r>
        <w:rPr/>
        <w:t>R�����g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) '%%'�̊K�w���͂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���g�s��</w:t>
      </w:r>
      <w:r>
        <w:rPr>
          <w:rtl w:val="true"/>
        </w:rPr>
        <w:t>܂ޕ</w:t>
      </w:r>
      <w:r>
        <w:rPr/>
        <w:t>����</w:t>
      </w:r>
      <w:r>
        <w:rPr/>
        <w:t>\�[�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R�����g�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�s���� ';'�Ȍ�̓R�����g�����ł�������`�F�b�N����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:'����g�p���Ă�G���[�ƂȂ�Ȃ��</w:t>
      </w:r>
      <w:r>
        <w:rPr/>
        <w:t>ꍇ������</w:t>
      </w:r>
      <w:r>
        <w:rPr>
          <w:rtl w:val="true"/>
        </w:rPr>
        <w:t>܂</w:t>
      </w:r>
      <w:r>
        <w:rPr/>
        <w:t>�������</w:t>
      </w:r>
      <w:r>
        <w:rPr/>
        <w:t>`�F�b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�����</w:t>
      </w:r>
      <w:r>
        <w:rPr>
          <w:rtl w:val="true"/>
        </w:rPr>
        <w:t>ߤ</w:t>
      </w:r>
      <w:r>
        <w:rPr/>
        <w:t>�</w:t>
      </w:r>
      <w:r>
        <w:rPr/>
        <w:t>K�� ';' �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hile 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���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����</w:t>
      </w:r>
      <w:r>
        <w:rPr/>
        <w:t>ɕt���Ă͉�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do 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����</w:t>
      </w:r>
      <w:r>
        <w:rPr/>
        <w:t>ɕt���Ă͉�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����̎d�l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it���)            ;��  if (status.zero ==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�}�N����) ��)      ;    if ((W += 1) ==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�</w:t>
      </w:r>
      <w:r>
        <w:rPr/>
        <w:t>bit������}�N�����̌��ʂ�status���W�X�^��bit�Ŕ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��s���</w:t>
      </w:r>
      <w:r>
        <w:rPr>
          <w:rtl w:val="true"/>
        </w:rPr>
        <w:t>܂</w:t>
      </w:r>
      <w:r>
        <w:rPr/>
        <w:t>���</w:t>
      </w:r>
      <w:r>
        <w:rPr/>
        <w:t>ł���������L�̎d�l���ǉ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ϐ��ԋy�ѕϐ��Ɛ��l�̔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if (name &gt;= #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name1 != 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ϐ��ɂ� #bitdef,#def,#int,#char�Œ�`���</w:t>
      </w:r>
      <w:r>
        <w:rPr/>
        <w:t>ꂽ��̂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̏����L�q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if ((name &gt; #lit) &amp;&amp; (name1 == nam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̌����ͤ</w:t>
      </w:r>
      <w:r>
        <w:rPr/>
        <w:t>and('&amp;&amp;')�or('||')�Ɍ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#lit �ɒ�`�l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��͏���ɂ� '#0' ���̂</w:t>
      </w:r>
      <w:r>
        <w:rPr/>
        <w:t>悤�</w:t>
      </w:r>
      <w:r>
        <w:rPr/>
        <w:t>ɐ��l�𒼐</w:t>
      </w:r>
      <w:r>
        <w:rPr>
          <w:rtl w:val="true"/>
        </w:rPr>
        <w:t>ڎ</w:t>
      </w:r>
      <w:r>
        <w:rPr/>
        <w:t>g�p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 OFF_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porta.0 == #OFF_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̂</w:t>
      </w:r>
      <w:r>
        <w:rPr/>
        <w:t>悤��</w:t>
      </w:r>
      <w:r>
        <w:rPr/>
        <w:t>#def�Œ�`���</w:t>
      </w:r>
      <w:r>
        <w:rPr/>
        <w:t>ꂽ��̂�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#bitdef�̏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 porta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itdef porta.0 por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itdef porta.7 por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ƒ�`���Ȃ��Ƥporta.0 �` porta,7 �� bit��`�Ƃ��Ĕ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 porta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邾���</w:t>
      </w:r>
      <w:r>
        <w:rPr/>
        <w:t>Ťporta.0 �` porta.7 ��bit��`�ƔF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itdef porta.7 tmr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 </w:t>
      </w:r>
      <w:r>
        <w:rPr/>
        <w:t>#bitdef �Œ�`�ς</w:t>
      </w:r>
      <w:r>
        <w:rPr/>
        <w:t>݂̂�̂</w:t>
      </w:r>
      <w:r>
        <w:rPr/>
        <w:t>ɂ��Ăͤ��`��D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bit�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-&gt; porta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ɋL�q���Ă��</w:t>
      </w:r>
      <w:r>
        <w:rPr>
          <w:rtl w:val="true"/>
        </w:rPr>
        <w:t>܂</w:t>
      </w:r>
      <w:r>
        <w:rPr/>
        <w:t>�����</w:t>
      </w:r>
      <w:r>
        <w:rPr/>
        <w:t>,����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.0 =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.0 = #OFF_CODE  ; #OFF_CODE -&gt; porta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.0 = port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#dat �̎d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̎w���@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at name "abcde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at name 01h 02h 03h 04h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ɤ�������</w:t>
      </w:r>
      <w:r>
        <w:rPr/>
        <w:t>ꊇ���</w:t>
      </w:r>
      <w:r>
        <w:rPr/>
        <w:t>Ďw�</w:t>
      </w:r>
      <w:r>
        <w:rPr/>
        <w:t>肷�邱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�ɂ͊i�[�����A�h���X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h���X�͕����������C���N�������g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h���X�̏���l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org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]���� #dat adr lit �ł̓A�h���X�̃C���N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͍</w:t>
      </w:r>
      <w:r>
        <w:rPr/>
        <w:t>s���Ȃ��̂Œ��ӂ�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#WAR_LEVEL lit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Z���u�����ɔ�������x�����b�Z�[�W��p�X��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AR_LEVEL 0  ;�G���[���b�Z�[�W�ȊO�͕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W���</w:t>
      </w:r>
      <w:r>
        <w:rPr>
          <w:rtl w:val="true"/>
        </w:rPr>
        <w:t>ݒ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AR_LEVEL 1  ;���</w:t>
      </w:r>
      <w:r>
        <w:rPr/>
        <w:t>낢��</w:t>
      </w:r>
      <w:r>
        <w:rPr/>
        <w:t>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�P�����Z��񍀉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t�����̉��Z���ǉ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̈</w:t>
      </w:r>
      <w:r>
        <w:rPr>
          <w:rtl w:val="true"/>
        </w:rPr>
        <w:t>ق</w:t>
      </w:r>
      <w:r>
        <w:rPr/>
        <w:t>Ȃ��̓��m�̉��Z�ɂ͒��ӂ��K�v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�A�Z���u���\�ȃ\�[�X��t�@�C���̑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b�t�@��T�C�Y���]����</w:t>
      </w:r>
      <w:r>
        <w:rPr/>
        <w:t>菭�</w:t>
      </w:r>
      <w:r>
        <w:rPr/>
        <w:t>Ȃ��Ȃ�Ă��</w:t>
      </w:r>
      <w:r>
        <w:rPr>
          <w:rtl w:val="true"/>
        </w:rPr>
        <w:t>܂</w:t>
      </w:r>
      <w:r>
        <w:rPr/>
        <w:t>��̂</w:t>
      </w:r>
      <w:r>
        <w:rPr/>
        <w:t>Ť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#print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int "sample text.\n"  ;""��̕�����\�����</w:t>
      </w:r>
      <w:r>
        <w:rPr>
          <w:rtl w:val="true"/>
        </w:rPr>
        <w:t>܂�</w:t>
      </w:r>
      <w:r>
        <w:rPr>
          <w:rtl w:val="true"/>
        </w:rPr>
        <w:t>(</w:t>
      </w:r>
      <w:r>
        <w:rPr/>
        <w:t>2</w:t>
      </w:r>
      <w:r>
        <w:rPr/>
        <w:t>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�����͕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int name              ;��`�l�̑����y�ѐ��l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int lbl_name          ;���x������`���</w:t>
      </w:r>
      <w:r>
        <w:rPr/>
        <w:t>ꂽ�</w:t>
      </w:r>
      <w:r>
        <w:rPr/>
        <w:t>A�h���X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���[�J������x���̎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b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悤�</w:t>
      </w:r>
      <w:r>
        <w:rPr/>
        <w:t>ɤ����A�h���X�͎w��ł��</w:t>
      </w:r>
      <w:r>
        <w:rPr>
          <w:rtl w:val="true"/>
        </w:rPr>
        <w:t>܂</w:t>
      </w:r>
      <w:r>
        <w:rPr/>
        <w:t>���</w:t>
      </w:r>
      <w:r>
        <w:rPr/>
        <w:t>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���x����`��@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_name:  �̂</w:t>
      </w:r>
      <w:r>
        <w:rPr/>
        <w:t>悤�</w:t>
      </w:r>
      <w:r>
        <w:rPr/>
        <w:t>ɖ���� ':' 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bl lb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Ɠ����ɂȂ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onitnue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���do���̐</w:t>
      </w:r>
      <w:r>
        <w:rPr/>
        <w:t>擪�</w:t>
      </w:r>
      <w:r>
        <w:rPr/>
        <w:t>ɃW�����v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== #0 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while ( b == 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break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���do���̊O�ɂł</w:t>
      </w:r>
      <w:r>
        <w:rPr>
          <w:rtl w:val="true"/>
        </w:rPr>
        <w:t>܂</w:t>
      </w:r>
      <w:r>
        <w:rPr/>
        <w:t>��</w:t>
      </w:r>
      <w:r>
        <w:rPr/>
        <w:t>(if���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while ( a ==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̓}�N���W�J���ɂ̂</w:t>
      </w:r>
      <w:r>
        <w:rPr>
          <w:rtl w:val="true"/>
        </w:rPr>
        <w:t>ݍ</w:t>
      </w:r>
      <w:r>
        <w:rPr/>
        <w:t>œK����s��Ă�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̓</w:t>
      </w:r>
      <w:r>
        <w:rPr/>
        <w:t>R�[�h����x���ōœK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Ĥ�W�J�����R�[�h�͎</w:t>
      </w:r>
      <w:r>
        <w:rPr/>
        <w:t>኱���</w:t>
      </w:r>
      <w:r>
        <w:rPr/>
        <w:t>ƂȂ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���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La)�`c)�� decfsz/incfsz ��g��ēW�J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 -- name != #0 )   : ++ name != #0 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( -- name == #0 )        ; ++ name == #0 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while ( -- name == #0 )     ;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ȊO�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++ name !=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悤�</w:t>
      </w:r>
      <w:r>
        <w:rPr/>
        <w:t>ȃR�[�h�͓W�J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-- name) ==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tatus.zero ==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ɓW�J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check sum 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p �Ђ� PIC16F8X EEPROM Memory Programming Specification �ɋL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sum �@�\���t���</w:t>
      </w:r>
      <w:r>
        <w:rPr>
          <w:rtl w:val="true"/>
        </w:rPr>
        <w:t>܂</w:t>
      </w:r>
      <w:r>
        <w:rPr/>
        <w:t>���</w:t>
      </w:r>
      <w:r>
        <w:rPr/>
        <w:t>(PIC16F84�̂</w:t>
      </w:r>
      <w:r>
        <w:rPr/>
        <w:t>݁</w:t>
      </w:r>
      <w:r>
        <w:rPr/>
        <w:t>A����PIC��check sum �ɂ��Ă͖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΂</w:t>
      </w:r>
      <w:r>
        <w:rPr/>
        <w:t>炭���</w:t>
      </w:r>
      <w:r>
        <w:rPr/>
        <w:t>҂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sum ��o�͂���</w:t>
      </w:r>
      <w:r>
        <w:rPr/>
        <w:t>ꍇ�́</w:t>
      </w:r>
      <w:r>
        <w:rPr/>
        <w:t>A�\�[�X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HECK_SU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̍</w:t>
      </w:r>
      <w:r>
        <w:rPr/>
        <w:t>s�������ĉ������Bcheck sum �̓A�Z���u���E�I����ɉ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HECK_SU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Ŗ���i�f�t�H���g�</w:t>
      </w:r>
      <w:r>
        <w:rPr>
          <w:rtl w:val="true"/>
        </w:rPr>
        <w:t>ݒ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obj �t�@�C���ɂ����ăR���t�B�O���[�V�����̈�(0x2000-0x2007�Ԓn)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ɏo�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�A�]���ʂ�̏o�͂Ƃ���</w:t>
      </w:r>
      <w:r>
        <w:rPr/>
        <w:t>ꍇ�</w:t>
      </w:r>
      <w:r>
        <w:rPr/>
        <w:t>ɂ́A�\�[�X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FIG_E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̍</w:t>
      </w:r>
      <w:r>
        <w:rPr/>
        <w:t>s��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ASCII �R�[�h 0x80-0xFF �͈̔͂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#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̂</w:t>
      </w:r>
      <w:r>
        <w:rPr/>
        <w:t>悤�</w:t>
      </w:r>
      <w:r>
        <w:rPr/>
        <w:t>ɃJ�^�J�i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pic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: �\�[�X��t�@�C����(�g���q�̐��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́</w:t>
      </w:r>
      <w:r>
        <w:rPr/>
        <w:t>Asource �Ŏw�</w:t>
      </w:r>
      <w:r>
        <w:rPr/>
        <w:t>肵���</w:t>
      </w:r>
      <w:r>
        <w:rPr/>
        <w:t>t�@�C����+'obj'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āA�J�����g�E�f�B���N�g���ɃI�u�W�F�N�g�E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cpicasm 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obj ���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G���[�������������</w:t>
      </w:r>
      <w:r>
        <w:rPr/>
        <w:t>ꍇ�</w:t>
      </w:r>
      <w:r>
        <w:rPr/>
        <w:t>ɂ́A�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picasm source option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: �\�[�X��t�@�C����(�g���q�̐��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���L�̕������w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1_out  ; pass 1 �̌��ʂ�W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(1�`11�</w:t>
      </w:r>
      <w:r>
        <w:rPr>
          <w:rtl w:val="true"/>
        </w:rPr>
        <w:t>܂</w:t>
      </w:r>
      <w:r>
        <w:rPr/>
        <w:t>ł̃p�X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11_out ; pass 11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_list   ; �œK���O�̃R�[�h��W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_list   ; �œK�����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_list   ; �I�u�W�F�N��R�[�h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X�g��W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        ; �I�u�W�F�N�g�E�R�[�h��W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�W�J�R�[�h�� #MAXROMSIZE �𒴂����</w:t>
      </w:r>
      <w:r>
        <w:rPr/>
        <w:t>ꍇ�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_list �͍</w:t>
      </w:r>
      <w:r>
        <w:rPr/>
        <w:t>쐬����</w:t>
      </w:r>
      <w:r>
        <w:rPr>
          <w:rtl w:val="true"/>
        </w:rPr>
        <w:t>܂</w:t>
      </w:r>
      <w:r>
        <w:rPr/>
        <w:t>���̂</w:t>
      </w:r>
      <w:r>
        <w:rPr/>
        <w:t>Ť���̎�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_list ��w�</w:t>
      </w:r>
      <w:r>
        <w:rPr/>
        <w:t>艺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��Loption��w�</w:t>
      </w:r>
      <w:r>
        <w:rPr/>
        <w:t>肷���</w:t>
      </w:r>
      <w:r>
        <w:rPr/>
        <w:t>obj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o�͂���Ȃ��̂Œ��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: �G���[���b�Z�[�W���ȊO�͑S��(OBJ�R�[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��o�͂ɏo�͂��</w:t>
      </w:r>
      <w:r>
        <w:rPr>
          <w:rtl w:val="true"/>
        </w:rPr>
        <w:t>܂</w:t>
      </w:r>
      <w:r>
        <w:rPr/>
        <w:t>��̂</w:t>
      </w:r>
      <w:r>
        <w:rPr/>
        <w:t>Ťobj�R�[�h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Ɋi�[����</w:t>
      </w:r>
      <w:r>
        <w:rPr/>
        <w:t>ꍇ�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icasm source &gt; sourc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̂</w:t>
      </w:r>
      <w:r>
        <w:rPr/>
        <w:t>悤�</w:t>
      </w:r>
      <w:r>
        <w:rPr/>
        <w:t>ɏo�̓t�@�C����w�</w:t>
      </w:r>
      <w:r>
        <w:rPr/>
        <w:t>艺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Q�Ƃ�����ϐ��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̓���</w:t>
      </w:r>
      <w:r>
        <w:rPr/>
        <w:t>m�F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9821Ld(DOS 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̂</w:t>
      </w:r>
      <w:r>
        <w:rPr/>
        <w:t>݂</w:t>
      </w:r>
      <w:r>
        <w:rPr/>
        <w:t>ł����A1997�N4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9801RA(DOS 5.0), PC-9821Ld(DOS 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DESKPRO 2000(Windows NT4.0 �̃R�}���h��v�����v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ōs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݊��</w:t>
      </w:r>
      <w:r>
        <w:rPr/>
        <w:t>@��DOS����Windows 3.1/95 ��DOS���ł�</w:t>
      </w:r>
      <w:r>
        <w:rPr/>
        <w:t>쓮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삳���邽�</w:t>
      </w:r>
      <w:r>
        <w:rPr>
          <w:rtl w:val="true"/>
        </w:rPr>
        <w:t>߂</w:t>
      </w:r>
      <w:r>
        <w:rPr/>
        <w:t>ɂ́A�����x�̃�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�� DOS�� �Ŏg�p����</w:t>
      </w:r>
      <w:r>
        <w:rPr/>
        <w:t>ꍇ�͒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̓t���[�\�t�g�E�G�A�ł���������łȂ̂œ]�</w:t>
      </w:r>
      <w:r>
        <w:rPr>
          <w:rtl w:val="true"/>
        </w:rPr>
        <w:t>ڂ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\�[�X�� Turbo C++ Version 1.01 �ŃR���p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