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IC16C6x/C7x/C84 �p�N���X�E�A�Z���u�� (1996�N8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</w:t>
      </w:r>
      <w:r>
        <w:rPr/>
        <w:t>N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Z���u���E�\�[�X�̏�����ɂ��ẮA���L PICW20.ASM �� SAMPL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Q�l�ɂ��ĉ������B�Ȃ��APICW20.ASM �� PICW11.ASM �Ɠ���� 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�[�h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q����A�}�N�����</w:t>
      </w:r>
      <w:r>
        <w:rPr>
          <w:rtl w:val="true"/>
        </w:rPr>
        <w:t>߂</w:t>
      </w:r>
      <w:r>
        <w:rPr/>
        <w:t>��</w:t>
      </w:r>
      <w:r>
        <w:rPr/>
        <w:t>A�ǂ̂</w:t>
      </w:r>
      <w:r>
        <w:rPr/>
        <w:t>悤�</w:t>
      </w:r>
      <w:r>
        <w:rPr/>
        <w:t>ȃA�Z���u���E�R�[�h�ɓW�J��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ASM ��A�Z���u�����Đ�������� *.ADD �t�@�C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z�z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��͍���C��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) CPICASM.BAT  ;�A�Z���u���N���p�o�b�`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PICASM.C    ;�A�Z���u���𓮂������</w:t>
      </w:r>
      <w:r>
        <w:rPr>
          <w:rtl w:val="true"/>
        </w:rPr>
        <w:t>߂̃</w:t>
      </w:r>
      <w:r>
        <w:rPr/>
        <w:t>R���p�C���h���C�o r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PICASM.EXE  ;��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4) CPICASMP.C   ;INLUCDE�t�@�C�����</w:t>
      </w:r>
      <w:r>
        <w:rPr>
          <w:rtl w:val="true"/>
        </w:rPr>
        <w:t>ߍ</w:t>
      </w:r>
      <w:r>
        <w:rPr/>
        <w:t>��݃</w:t>
      </w:r>
      <w:r>
        <w:rPr/>
        <w:t>v���O�����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5) CPICASMP.EXE ;��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6) CPICASM1.C   ;�N���X�E�A�Z���u��(PASS 1)�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7) CPICASM1.EXE ;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8) CPICASM2.C   ;�N���X�E�A�Z���u��(PASS 2)�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9) CPICASM2.EXE ;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CPICASM3.C   ;�N���X�E�A�Z���u��(PASS 3)�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CPICASM3.EXE ;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CPICASM4.C   ;�N���X�E�A�Z���u��(PASS 4)�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CPICASM4.EXE ;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4) PIC16C84.DEF ;INCLUDE�t�@�C���iPIC16C84�̃��W�X�^���`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)PIC16C6x/C7x�V���[�Y�ł̓��W�X�^�̖��́E�@�\�����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̂���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5) PICW20.ASM   ;�V���A���</w:t>
      </w:r>
      <w:r>
        <w:rPr>
          <w:rtl w:val="true"/>
        </w:rPr>
        <w:t>ڑ</w:t>
      </w:r>
      <w:r>
        <w:rPr/>
        <w:t>����</w:t>
      </w:r>
      <w:r>
        <w:rPr/>
        <w:t>C�^�̐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IC16C84.DEF,SRDATA.ASM��g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6) NSRDATA.ASM  ;���</w:t>
      </w:r>
      <w:r>
        <w:rPr>
          <w:rtl w:val="true"/>
        </w:rPr>
        <w:t>߃</w:t>
      </w:r>
      <w:r>
        <w:rPr/>
        <w:t>R�[�h��</w:t>
      </w:r>
      <w:r>
        <w:rPr>
          <w:rtl w:val="true"/>
        </w:rPr>
        <w:t>܂ށ</w:t>
      </w:r>
      <w:r>
        <w:rPr/>
        <w:t>AInclude�t�@�C�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7) SAMPLE.ASM   ;�T���v���E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8) README.DOC   ;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Ǔ_�i96�N8���łŐV���ɉ�����@�\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񍀉��Z�A���A���Z�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#lit             ;W �ɒ</w:t>
      </w:r>
      <w:r>
        <w:rPr/>
        <w:t xml:space="preserve">萔 </w:t>
      </w:r>
      <w:r>
        <w:rPr/>
        <w:t>#li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#lit + reg       ;�</w:t>
      </w:r>
      <w:r>
        <w:rPr/>
        <w:t xml:space="preserve">萔 </w:t>
      </w:r>
      <w:r>
        <w:rPr/>
        <w:t>#lit �� ���W�X�^ reg �����A���ʂ� W �Ɋ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+= #lit          ;���W�X�^ reg �� �</w:t>
      </w:r>
      <w:r>
        <w:rPr/>
        <w:t xml:space="preserve">萔 </w:t>
      </w:r>
      <w:r>
        <w:rPr/>
        <w:t>#li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\�ȉ��Z�����ɂ��Ắ����@�i5.�}�N���@�\�j�� sample.asm ��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A�</w:t>
      </w:r>
      <w:r>
        <w:rPr>
          <w:rtl w:val="true"/>
        </w:rPr>
        <w:t>֐</w:t>
      </w:r>
      <w:r>
        <w:rPr/>
        <w:t>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), return( #lit ), swap( reg ), push(reg.1, reg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(reg.1, reg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itdef�Œ�`���</w:t>
      </w:r>
      <w:r>
        <w:rPr/>
        <w:t>ꂽ</w:t>
      </w:r>
      <w:r>
        <w:rPr/>
        <w:t>bit�ϐ��ɂ��āA���L�̂</w:t>
      </w:r>
      <w:r>
        <w:rPr/>
        <w:t xml:space="preserve">悤�� </w:t>
      </w:r>
      <w:r>
        <w:rPr/>
        <w:t>if�����g�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tatus.zero == #0 ) {    ;status.zero �� #0 �̂Ƃ��Acode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user.def == #1 ) {       ;user.def �� #1 �̂Ƃ� code1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1                     ;            #0        c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tatus.cary == #1 ) code ;status.cary �� #1 �̂Ƃ� code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�Œ�`���</w:t>
      </w:r>
      <w:r>
        <w:rPr/>
        <w:t>ꂽ���</w:t>
      </w:r>
      <w:r>
        <w:rPr/>
        <w:t>W�X�^�ϐ��� W ���W�X�^ �� if����Ŏg�p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 W = #lit + reg ) == #0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悤�</w:t>
      </w:r>
      <w:r>
        <w:rPr/>
        <w:t>ɁA()��� 1) �Ő���������L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ڍׂ</w:t>
      </w:r>
      <w:r>
        <w:rPr/>
        <w:t>ɂ��ẮA�����@�i5.�}�N���@�\�j�� sample.asm 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A�Z���u�����̃G���[�i���Ӂj���b�Z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�ʂɏo�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ǂ̃��b�Z�[�W�� filename �� �s�ԍ� ��\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�\�[�X�E�t�@�C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[�X�E�t�@�C���̑</w:t>
      </w:r>
      <w:r>
        <w:rPr/>
        <w:t>傫���</w:t>
      </w:r>
      <w:r>
        <w:rPr/>
        <w:t>i#include �ɂ�</w:t>
      </w:r>
      <w:r>
        <w:rPr/>
        <w:t>茋�������</w:t>
      </w:r>
      <w:r>
        <w:rPr/>
        <w:t>l�j�� 100kbyte 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ƂȂ�</w:t>
      </w:r>
      <w:r>
        <w:rPr>
          <w:rtl w:val="true"/>
        </w:rPr>
        <w:t>܂</w:t>
      </w:r>
      <w:r>
        <w:rPr/>
        <w:t>����</w:t>
      </w:r>
      <w:r>
        <w:rPr/>
        <w:t>B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#def, #bitdef, #lbl �Ŏg���</w:t>
      </w:r>
      <w:r>
        <w:rPr/>
        <w:t>郌�</w:t>
      </w:r>
      <w:r>
        <w:rPr/>
        <w:t>W�X�^���̕����ɐ�����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</w:t>
      </w:r>
      <w:r>
        <w:rPr/>
        <w:t>镶���͉��</w:t>
      </w:r>
      <w:r>
        <w:rPr/>
        <w:t>L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defghijklmnopqrstuvwxyzABCDEFGHIJKLMNOPQRSTUVWXYZ1234567890_#.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��L�̒P��͓���`����Ă��</w:t>
      </w:r>
      <w:r>
        <w:rPr/>
        <w:t>邽�</w:t>
      </w:r>
      <w:r>
        <w:rPr>
          <w:rtl w:val="true"/>
        </w:rPr>
        <w:t>߁</w:t>
      </w:r>
      <w:r>
        <w:rPr/>
        <w:t>A�g�p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�A�Z���u���̃j���j�b�N(Mnem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'W' �v���W�X�^������</w:t>
      </w:r>
      <w:r>
        <w:rPr>
          <w:rtl w:val="true"/>
        </w:rPr>
        <w:t>߂</w:t>
      </w:r>
      <w:r>
        <w:rPr/>
        <w:t>Ɏ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ɁA���x����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_if_lbl_*   ;* �͐��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g���</w:t>
      </w:r>
      <w:r>
        <w:rPr>
          <w:rtl w:val="true"/>
        </w:rPr>
        <w:t>܂</w:t>
      </w:r>
      <w:r>
        <w:rPr/>
        <w:t>��̂</w:t>
      </w:r>
      <w:r>
        <w:rPr/>
        <w:t>ŁA�����̃��x�����͎g�p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���W�X�^�E�t�@�C���̎������t�󋵂� ROM �̎c��T�C�Y��\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MOVLW TEST ���̂</w:t>
      </w:r>
      <w:r>
        <w:rPr/>
        <w:t>悤�</w:t>
      </w:r>
      <w:r>
        <w:rPr/>
        <w:t>ɁA#DEF�Œ�`�������l�ł��</w:t>
      </w:r>
      <w:r>
        <w:rPr/>
        <w:t>邱�</w:t>
      </w:r>
      <w:r>
        <w:rPr/>
        <w:t>Ƃ�A�����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LW #TEST ���̂</w:t>
      </w:r>
      <w:r>
        <w:rPr/>
        <w:t>悤�</w:t>
      </w:r>
      <w:r>
        <w:rPr/>
        <w:t>ɁA��`����'#'��t���Ă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XROMSIZ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`���Ȃ��</w:t>
      </w:r>
      <w:r>
        <w:rPr/>
        <w:t xml:space="preserve">ꍇ </w:t>
      </w:r>
      <w:r>
        <w:rPr/>
        <w:t>ROM�T�C�Y�� 1024�� �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pic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[�X�E�t�@�C���p�o�b�t�@  : 192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 ��Ɨ̈��</w:t>
      </w:r>
      <w:r>
        <w:rPr>
          <w:rtl w:val="true"/>
        </w:rPr>
        <w:t>܂܂</w:t>
      </w:r>
      <w:r>
        <w:rPr/>
        <w:t>��̂</w:t>
      </w:r>
      <w:r>
        <w:rPr/>
        <w:t>ŁA��</w:t>
      </w:r>
      <w:r>
        <w:rPr>
          <w:rtl w:val="true"/>
        </w:rPr>
        <w:t>ۂ̃</w:t>
      </w:r>
      <w:r>
        <w:rPr/>
        <w:t>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 �t�@�C���̃T�C�Y�� 100kbyte ��x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��,{,}�̐�                : 1024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picasm1.exe,cpicasm2.exe 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�j�b�N���A���x�����A��`���p�̃o�b�t�@�͗e��(BYTE)�͉��L�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Ȃ�Ă��</w:t>
      </w:r>
      <w:r>
        <w:rPr>
          <w:rtl w:val="true"/>
        </w:rPr>
        <w:t>܂</w:t>
      </w:r>
      <w:r>
        <w:rPr/>
        <w:t>�����</w:t>
      </w:r>
      <w:r>
        <w:rPr/>
        <w:t>A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 name1 n                : name1 �� 20kB, n �� 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BITDEF name1 n1 n2         : name1 �� 20kB, n1 �� n2 �� �e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LBL name1                  : name1 �� 64kB, ADDRESS �</w:t>
      </w:r>
      <w:r>
        <w:rPr>
          <w:rtl w:val="true"/>
        </w:rPr>
        <w:t>ۑ</w:t>
      </w:r>
      <w:r>
        <w:rPr/>
        <w:t>��</w:t>
      </w:r>
      <w:r>
        <w:rPr/>
        <w:t>p�� 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LBL 0�`9                   : ���[�J���E���x���� 4kB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 �</w:t>
      </w:r>
      <w:r>
        <w:rPr>
          <w:rtl w:val="true"/>
        </w:rPr>
        <w:t>ۑ</w:t>
      </w:r>
      <w:r>
        <w:rPr/>
        <w:t>��</w:t>
      </w:r>
      <w:r>
        <w:rPr/>
        <w:t>p�� 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name1 name2            : code �� 32kB, name1 �� name2 �� �e 64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x���A��`���̍ő���͏�L�̃o�b�t�@�e�ʈȉ��ł���Ή��L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      : 4000�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BITDEF   : 4000�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LBL      : 4000�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LBL 0�`9 : 2000�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ICASM1.EXE ����������g���� *.PS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BUF �g�p�� code_buf = 1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>
          <w:rtl w:val="true"/>
        </w:rPr>
        <w:t>܂�܂</w:t>
      </w:r>
      <w:r>
        <w:rPr/>
        <w:t>��̂</w:t>
      </w:r>
      <w:r>
        <w:rPr/>
        <w:t>ŁA�Q�l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IC16C6x/PIC16C7x�ł̒��ӓ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�R���t�B�O���[�V�����E��������ID�̈</w:t>
      </w:r>
      <w:r>
        <w:rPr/>
        <w:t>悪�����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̂</w:t>
      </w:r>
      <w:r>
        <w:rPr/>
        <w:t>悤�</w:t>
      </w:r>
      <w:r>
        <w:rPr/>
        <w:t>ȏ</w:t>
      </w:r>
      <w:r>
        <w:rPr/>
        <w:t>ꍇ�</w:t>
      </w:r>
      <w:r>
        <w:rPr/>
        <w:t>ɂ́AID�̈��g��Ȃ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�R���t�B�����[�V�����E�q���[�Y�̎d�l��PIC16C84�ƈႤ��̂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̂</w:t>
      </w:r>
      <w:r>
        <w:rPr/>
        <w:t>ŁA�m�F���Ă�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����ł�PIC16C84�ȊO�ɂ̓f�[�^�pEEPROM�͓�����Ă��</w:t>
      </w:r>
      <w:r>
        <w:rPr>
          <w:rtl w:val="true"/>
        </w:rPr>
        <w:t>܂</w:t>
      </w:r>
      <w:r>
        <w:rPr/>
        <w:t>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16C84�ȊO�ł�#DAT���</w:t>
      </w:r>
      <w:r>
        <w:rPr>
          <w:rtl w:val="true"/>
        </w:rPr>
        <w:t>߂͎</w:t>
      </w:r>
      <w:r>
        <w:rPr/>
        <w:t>g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�\�[�X�E�t�@�C���̐�����o���</w:t>
      </w:r>
      <w:r>
        <w:rPr>
          <w:rtl w:val="true"/>
        </w:rPr>
        <w:t>܂</w:t>
      </w:r>
      <w:r>
        <w:rPr/>
        <w:t>����̂</w:t>
      </w:r>
      <w:r>
        <w:rPr/>
        <w:t>ŁAROM �T�C�Y�̑</w:t>
      </w:r>
      <w:r>
        <w:rPr/>
        <w:t xml:space="preserve">傫�� </w:t>
      </w:r>
      <w:r>
        <w:rPr/>
        <w:t>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ł́A�t�@�C�����</w:t>
      </w:r>
      <w:r>
        <w:rPr/>
        <w:t>傫���</w:t>
      </w:r>
      <w:r>
        <w:rPr/>
        <w:t>Ȃ�Ȃ��</w:t>
      </w:r>
      <w:r>
        <w:rPr/>
        <w:t>悤�</w:t>
      </w:r>
      <w:r>
        <w:rPr/>
        <w:t>ɒ��ӂ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o�b�`�E�t�@�C���ɂ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��L�̊��ϐ���Z�b�g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M : CPICASMP,1,2,3,4 �̎�s�t�@�C�����u���</w:t>
      </w:r>
      <w:r>
        <w:rPr/>
        <w:t>ꂽ�</w:t>
      </w:r>
      <w:r>
        <w:rPr/>
        <w:t>p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) SET CASM=A:\PICASM\     ;�Ō�͕K�� '\' �ŏI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  : ��ƃt�@�C���y�уI�u�W�F�N�g�E�t�@�C�����u��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) SET TMP=G:\             ;�Ō�͕K�� '\' �ŏI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PICASM.BAT �Ƀp�X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PICASM.BAT SOURCE.ASM �ŃA�Z���u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��ƃf�B���N�g���ɉ��L�̃t�@�C�����</w:t>
      </w:r>
      <w:r>
        <w:rPr/>
        <w:t>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ADD     : �\�[�X�E�t�@�C���ɃC���N���[�h�E�t�@�C�����������</w:t>
      </w:r>
      <w:r>
        <w:rPr/>
        <w:t>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PS1     : ���</w:t>
      </w:r>
      <w:r>
        <w:rPr>
          <w:rtl w:val="true"/>
        </w:rPr>
        <w:t>߁</w:t>
      </w:r>
      <w:r>
        <w:rPr/>
        <w:t>A���x�����A��`���Ȃǂ����o���</w:t>
      </w:r>
      <w:r>
        <w:rPr/>
        <w:t>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LST     : ���X�g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TXT     : �Ǝ��`���̃I�u�W�F�N�g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OBJ     : �C���e�� HEX �t�H�[�}�b�g�̃I�u�W�F�N�g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�r�����W�X�^�E�t�@�C���̎������t�󋵋y�� ROM �̎c��T�C�Y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�G���[�̌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��[�����o�����ƁA�o�b�`�E�t�@�C���͏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��[�E���b�Z�[�W�͉�ʂɕ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��[�E���b�Z�[�W�ɂ̓G���[�����������t�@�C���̖��O�ƁA���Y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̍</w:t>
      </w:r>
      <w:r>
        <w:rPr/>
        <w:t>s�ԍ����\�������i�</w:t>
      </w:r>
      <w:r>
        <w:rPr/>
        <w:t>ꕔ�</w:t>
      </w:r>
      <w:r>
        <w:rPr/>
        <w:t>\������Ȃ���̂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�f�B�X�N�����ƃh���C�u�Ƃ��Ď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R���p�C���E�h���C�o�ɂ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PICASM.EXE �Ƀp�X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PICASM.EXE SOURCE.ASM �ŃA�Z���u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OURCE.ASM ���u���</w:t>
      </w:r>
      <w:r>
        <w:rPr/>
        <w:t>ꂽ�</w:t>
      </w:r>
      <w:r>
        <w:rPr/>
        <w:t>f�B���N�g���ɉ��L�̃t�@�C�����</w:t>
      </w:r>
      <w:r>
        <w:rPr/>
        <w:t>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.ASM  : �\�[�X�E�t�@�C���ɃC���N���[�h�E�t�@�C�����������</w:t>
      </w:r>
      <w:r>
        <w:rPr/>
        <w:t>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.PS1  : ���</w:t>
      </w:r>
      <w:r>
        <w:rPr>
          <w:rtl w:val="true"/>
        </w:rPr>
        <w:t>߁</w:t>
      </w:r>
      <w:r>
        <w:rPr/>
        <w:t>A���x�����A��`���Ȃǂ����o���</w:t>
      </w:r>
      <w:r>
        <w:rPr/>
        <w:t>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.LST  : ���X�g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.TXT  : �Ǝ��`���̃I�u�W�F�N�g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.OBJ  : �C���e�� HEX �t�H�[�}�b�g�̃I�u�W�F�N�g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��[�������</w:t>
      </w:r>
      <w:r>
        <w:rPr/>
        <w:t>ꍇ�</w:t>
      </w:r>
      <w:r>
        <w:rPr/>
        <w:t>ASOURCD.OBJ ��c���đ��̍�ƃt�@�C���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�r�����W�X�^�E�t�@�C���̎������t�󋵋y�� ROM �̎c��T�C�Y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�G���[�̌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��[�����o�����ƁA�v���O�����͏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��[�E���b�Z�[�W�͉�ʂɕ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��[�E���b�Z�[�W�ɂ̓G���[�����������t�@�C���̖��O�ƁA���Y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̍</w:t>
      </w:r>
      <w:r>
        <w:rPr/>
        <w:t>s�ԍ����\�������i�</w:t>
      </w:r>
      <w:r>
        <w:rPr/>
        <w:t>ꕔ�</w:t>
      </w:r>
      <w:r>
        <w:rPr/>
        <w:t>\������Ȃ���̂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�f�B�X�N���Ƀ\�[�X�E�t�@�C����u���Ď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m�F�� PC-9801RA(DOS 5.0), PC-9821Ld(DOS 6.2) �̂</w:t>
      </w:r>
      <w:r>
        <w:rPr/>
        <w:t>݂</w:t>
      </w:r>
      <w:r>
        <w:rPr/>
        <w:t>ł����ADOS�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AT�</w:t>
      </w:r>
      <w:r>
        <w:rPr/>
        <w:t>݊��</w:t>
      </w:r>
      <w:r>
        <w:rPr/>
        <w:t>@�ł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삳���邽�</w:t>
      </w:r>
      <w:r>
        <w:rPr>
          <w:rtl w:val="true"/>
        </w:rPr>
        <w:t>߂</w:t>
      </w:r>
      <w:r>
        <w:rPr/>
        <w:t>ɂ́A�����x�̃���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�� DOS�� �Ŏg�p����</w:t>
      </w:r>
      <w:r>
        <w:rPr/>
        <w:t>ꍇ�͒��</w:t>
      </w:r>
      <w:r>
        <w:rPr/>
        <w:t>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P�s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�����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���� '/*' '%' �Ŏn�</w:t>
      </w:r>
      <w:r>
        <w:rPr>
          <w:rtl w:val="true"/>
        </w:rPr>
        <w:t>܂</w:t>
      </w:r>
      <w:r>
        <w:rPr/>
        <w:t>�</w:t>
      </w:r>
      <w:r>
        <w:rPr/>
        <w:t>s�́A�R�����g�s�Ƃ��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)  /* �R�����g�s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�����R�����g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>
          <w:rtl w:val="true"/>
        </w:rPr>
        <w:t>߂̌</w:t>
      </w:r>
      <w:r>
        <w:rPr/>
        <w:t>�</w:t>
      </w:r>
      <w:r>
        <w:rPr/>
        <w:t>ɂ�A';' �̌�ɃR�����g����</w:t>
      </w:r>
      <w:r>
        <w:rPr/>
        <w:t>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)  MOVF TMRO, WREG  ;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�g�p�\�ȃj���j�b�N(Mnemo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WF  f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WF  f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F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F   f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F   f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FSZ f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F   f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FSZ f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RWF  f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F   f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WF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F    f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F    f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WF  f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F  f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WF  f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F    f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F    f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FSC  f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FSS  f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LW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LW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W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RLW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LW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LW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W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S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LW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: ���W�X�^�E�t�@�C���E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: ����w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: ���W�X�^�E�t�@�C���E�r�b�g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: �</w:t>
      </w:r>
      <w:r>
        <w:rPr/>
        <w:t>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��W�X�^�E�t�@�C���E�A�h���X f �̋L�q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F  TMR0,  d      ;f ���`�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F  #0Fh,  d      ;f �� 16�i��(00h - 7Fh) �Œ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h' �� 16�i���ł��</w:t>
      </w:r>
      <w:r>
        <w:rPr/>
        <w:t>邱�</w:t>
      </w:r>
      <w:r>
        <w:rPr/>
        <w:t>Ƃ𖾎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ȗ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F  #.16,  d      ;f �� 10�i��(.0 - .127) �Œ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.' �� 10�i���ł��</w:t>
      </w:r>
      <w:r>
        <w:rPr/>
        <w:t>邱�</w:t>
      </w:r>
      <w:r>
        <w:rPr/>
        <w:t>Ƃ𖾎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ŏ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F  #00001111b, d ;f �� 2�i��(00000000b - 01111111b) �Œ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b' �� 2�i���ł��</w:t>
      </w:r>
      <w:r>
        <w:rPr/>
        <w:t>邱�</w:t>
      </w:r>
      <w:r>
        <w:rPr/>
        <w:t>Ƃ𖾎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ȗ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F  #'A',  d      ;f �� ASCII�L�����N�^(20h - 7Eh) �Œ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 �ň͂</w:t>
      </w:r>
      <w:r>
        <w:rPr>
          <w:rtl w:val="true"/>
        </w:rPr>
        <w:t>ޕ</w:t>
      </w:r>
      <w:r>
        <w:rPr/>
        <w:t>K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 ���g�� ''' �Ŏw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��W�X�^�E�t�@�C���E�r�b�g�w�� b �̋L�q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FSC    f,  DC     ;b ���`�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FSC    f,  #1     ;b �</w:t>
      </w:r>
      <w:r>
        <w:rPr/>
        <w:t>𐔒</w:t>
      </w:r>
      <w:r>
        <w:rPr/>
        <w:t>l(0 - 7)�Œ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FSC    STATUS.DC  ;f �� b ��r�b�g��`���œ����Ɏ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����w��q d �̋L�q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F     f,  WREG   ;d ���`�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F     f,  #1     ;d �� 1 ���� 0 �Œ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F     f          ;d ��ȗ������ d=1 �Ɠ��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ʂ̓��W�X�^�E�t�@�C���ɓ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�</w:t>
      </w:r>
      <w:r>
        <w:rPr/>
        <w:t xml:space="preserve">萔 </w:t>
      </w:r>
      <w:r>
        <w:rPr/>
        <w:t>k �̋L�q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LW TEST          ;k ���`�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LW #TEST         ;k ���`�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LW #0Fh          ;k �� 16�i��(00h - FFh) �Œ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h' �� 16�i���ł��</w:t>
      </w:r>
      <w:r>
        <w:rPr/>
        <w:t>邱�</w:t>
      </w:r>
      <w:r>
        <w:rPr/>
        <w:t>Ƃ𖾎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ȗ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LW #.16          ;k �� 10�i��(.0 - .255) �Œ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.' �� 10�i���ł��</w:t>
      </w:r>
      <w:r>
        <w:rPr/>
        <w:t>邱�</w:t>
      </w:r>
      <w:r>
        <w:rPr/>
        <w:t>Ƃ𖾎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ŏ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LW #00001111b    ;k �� 2�i��(00000000b - 11111111b) �Œ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b' �� 2�i���ł��</w:t>
      </w:r>
      <w:r>
        <w:rPr/>
        <w:t>邱�</w:t>
      </w:r>
      <w:r>
        <w:rPr/>
        <w:t>Ƃ𖾎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ȗ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LW #'A',  d      ;k �� ASCII�L�����N�^(20h - 7Eh) �Œ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 �ň͂</w:t>
      </w:r>
      <w:r>
        <w:rPr>
          <w:rtl w:val="true"/>
        </w:rPr>
        <w:t>ޕ</w:t>
      </w:r>
      <w:r>
        <w:rPr/>
        <w:t>K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 ���g�� ''' �Ŏw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MAIN          ;k ���A�h���X�̏</w:t>
      </w:r>
      <w:r>
        <w:rPr/>
        <w:t>ꍇ</w:t>
      </w:r>
      <w:r>
        <w:rPr/>
        <w:t>(CALL k and GOTO k)�́A�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g�p�\�ȋ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ORG k              ;ROM �A�h���X�� k �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BL name           ;���x���� name �Ń��x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BL [0123456789]   ;���x���� 0 �` 9 �� ���[�J���E���x���Ƃ��Ē�`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��B���[�J���E���x���́A���x�����̏d���`�F�b�N�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��[�J���E���x���ɕ��򂷂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#LBL 0      ;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GOTO 0f     ;���x���� 0 ��O���(A)�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GOTO 0b     ;���x���� 0 �����(B)�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#LBL 0      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̂</w:t>
      </w:r>
      <w:r>
        <w:rPr/>
        <w:t>悤�</w:t>
      </w:r>
      <w:r>
        <w:rPr/>
        <w:t>ɁA���x�����̌�� f(F) ���� b(B) 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������K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NF addres data    ;�R���t�B�O���[�V�����̈�(2000h - 2007h�Ԓn)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AT addres data    ;�f�[�^�pEEPROM�̈�(00h - 3Fh�Ԓn)�̃f�[�^��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 name k         ;��`�� name �Œ</w:t>
      </w:r>
      <w:r>
        <w:rPr/>
        <w:t xml:space="preserve">萔 </w:t>
      </w:r>
      <w:r>
        <w:rPr/>
        <w:t>k 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 name f         ;��`�� name �Ń��W�X�^�E�t�@�C���̃A�h���X f 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 name b         ;��`�� name �Ń��W�X�^�E�t�@�C���̃r�b�g b 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 name d         ;��`�� name �ň���w��q d 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 name *+        ;��`�� name �Ƀ��W�X�^�E�t�@�C���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name �ɃA�h���X���t������A���t�p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J�E���^��C���N�������g���</w:t>
      </w:r>
      <w:r>
        <w:rPr>
          <w:rtl w:val="true"/>
        </w:rPr>
        <w:t>܂</w:t>
      </w:r>
      <w:r>
        <w:rPr/>
        <w:t>��</w:t>
      </w:r>
      <w:r>
        <w:rPr/>
        <w:t>B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#DEF TEST1 *+   ;TEST1 �� �A�h���X n �Ɋ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#DEF TEST2 *+   ;TEST2 �� �A�h���X n+1 �Ɋ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 name *         ;��`�� name �Ƀ��W�X�^�E�t�@�C���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name �ɃA�h���X���t���</w:t>
      </w:r>
      <w:r>
        <w:rPr>
          <w:rtl w:val="true"/>
        </w:rPr>
        <w:t>܂</w:t>
      </w:r>
      <w:r>
        <w:rPr/>
        <w:t>����</w:t>
      </w:r>
      <w:r>
        <w:rPr/>
        <w:t>A���t�p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J�E���^�̓C���N�������g���</w:t>
      </w:r>
      <w:r>
        <w:rPr>
          <w:rtl w:val="true"/>
        </w:rPr>
        <w:t>܂</w:t>
      </w:r>
      <w:r>
        <w:rPr/>
        <w:t>���</w:t>
      </w:r>
      <w:r>
        <w:rPr/>
        <w:t>B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#DEF TEST1 *    ;TEST1 �� �A�h���X n �Ɋ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#DEF TEST2 *+   ;TEST2 �� �A�h���X n �Ɋ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ƂȂ�A�P�̃A�h���X�ɕ����̖��O���`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\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 name2 name1    ;name2 �� name1 �Œ�`���</w:t>
      </w:r>
      <w:r>
        <w:rPr/>
        <w:t>ꂽ���</w:t>
      </w:r>
      <w:r>
        <w:rPr/>
        <w:t>l�����`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������Aname1 �� ���̖��</w:t>
      </w:r>
      <w:r>
        <w:rPr>
          <w:rtl w:val="true"/>
        </w:rPr>
        <w:t>߂</w:t>
      </w:r>
      <w:r>
        <w:rPr/>
        <w:t>��</w:t>
      </w:r>
      <w:r>
        <w:rPr/>
        <w:t>u�����ʒu���O�Œ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ITDEF name f b    ;�r�b�g��`�� name �Ƀ��W�X�^�E�t�@�C�� f �� �r�b�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𓯎��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ITDEF name *+ b   ;�r�b�g��`�� name �Ƀ��W�X�^�E�t�@�C���i�������t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r�b�g b�𓯎��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name �ɃA�h���X���t������A���t�p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J�E���^��C���N�������g���</w:t>
      </w:r>
      <w:r>
        <w:rPr>
          <w:rtl w:val="true"/>
        </w:rPr>
        <w:t>܂</w:t>
      </w:r>
      <w:r>
        <w:rPr/>
        <w:t>��</w:t>
      </w:r>
      <w:r>
        <w:rPr/>
        <w:t>B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#BITDEF TEST1 *+ 0   ;TEST1 �� �A�h���X n ��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                     ;�Ɋ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#BITDEF TEST2 *+ 1   ;TEST2 �� �A�h���X n+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                     ;bit 1 �Ɋ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ITDEF name *  b   ;�r�b�g��`�� name �Ƀ��W�X�^�E�t�@�C���i�������t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r�b�g b �𓯎��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name �ɃA�h���X���t���</w:t>
      </w:r>
      <w:r>
        <w:rPr>
          <w:rtl w:val="true"/>
        </w:rPr>
        <w:t>܂</w:t>
      </w:r>
      <w:r>
        <w:rPr/>
        <w:t>����</w:t>
      </w:r>
      <w:r>
        <w:rPr/>
        <w:t>A���t�p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J�E���^�̓C���N�������g���</w:t>
      </w:r>
      <w:r>
        <w:rPr>
          <w:rtl w:val="true"/>
        </w:rPr>
        <w:t>܂</w:t>
      </w:r>
      <w:r>
        <w:rPr/>
        <w:t>���</w:t>
      </w:r>
      <w:r>
        <w:rPr/>
        <w:t>B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#BITDEF TEST1 * 0   ;TEST1 �� �A�h���X n ��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                    ;�Ɋ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#BITDEF TEST2 * 1   ;TEST2 �� �A�h���X n ��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                    ;�Ɋ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#BITDEF TEST7 * 6   ;TEST7 �� �A�h���X n ��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                    ;�Ɋ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#BITDEF TEST8 *+ 7  ;TEST8 �� �A�h���X n ��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#DEF TMP *+         ;TMP �� �A�h���X n+1 �Ɋ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̂</w:t>
      </w:r>
      <w:r>
        <w:rPr/>
        <w:t>悤�</w:t>
      </w:r>
      <w:r>
        <w:rPr/>
        <w:t>ɂ���ƁATEST1�`TEST8�𓯈�A�h���X�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��</w:t>
      </w:r>
      <w:r>
        <w:rPr/>
        <w:t>鎖���</w:t>
      </w:r>
      <w:r>
        <w:rPr/>
        <w:t>\�Ƃ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ITDEF name2 name1 ;name2 �� name1 �Œ�`���</w:t>
      </w:r>
      <w:r>
        <w:rPr/>
        <w:t>ꂽ�</w:t>
      </w:r>
      <w:r>
        <w:rPr/>
        <w:t>A���l�����`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������Aname1 �� ���̖��</w:t>
      </w:r>
      <w:r>
        <w:rPr>
          <w:rtl w:val="true"/>
        </w:rPr>
        <w:t>߂</w:t>
      </w:r>
      <w:r>
        <w:rPr/>
        <w:t>��</w:t>
      </w:r>
      <w:r>
        <w:rPr/>
        <w:t>u�����ʒu���O�Œ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ITDEF name2 name1 b ;name2 �� #DEF�Œ�`���</w:t>
      </w:r>
      <w:r>
        <w:rPr/>
        <w:t xml:space="preserve">ꂽ </w:t>
      </w:r>
      <w:r>
        <w:rPr/>
        <w:t>name1 ���W�X�^�� 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b �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�������Aname1 �� ���̖��</w:t>
      </w:r>
      <w:r>
        <w:rPr>
          <w:rtl w:val="true"/>
        </w:rPr>
        <w:t>߂</w:t>
      </w:r>
      <w:r>
        <w:rPr/>
        <w:t>��</w:t>
      </w:r>
      <w:r>
        <w:rPr/>
        <w:t>u�����ʒu���O�Œ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�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AXROMSIZE k       ;ROM �̃T�C�Y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�`���Ȃ��</w:t>
      </w:r>
      <w:r>
        <w:rPr/>
        <w:t xml:space="preserve">ꍇ </w:t>
      </w:r>
      <w:r>
        <w:rPr/>
        <w:t>ROM�T�C�Y�� 1024�� 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filename   ;filename �Ŏw�</w:t>
      </w:r>
      <w:r>
        <w:rPr/>
        <w:t>肵���</w:t>
      </w:r>
      <w:r>
        <w:rPr/>
        <w:t>t�@�C����\�[�X���ɖ��</w:t>
      </w:r>
      <w:r>
        <w:rPr>
          <w:rtl w:val="true"/>
        </w:rPr>
        <w:t>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filename �̓t���E�p�X�ł��΃p�X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XTERN name        ;#DEF,#BITDEF �Œ�`����Ă��� name �̓�e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Include �t�@�C���ɖ��</w:t>
      </w:r>
      <w:r>
        <w:rPr>
          <w:rtl w:val="true"/>
        </w:rPr>
        <w:t>߃</w:t>
      </w:r>
      <w:r>
        <w:rPr/>
        <w:t>R�[�h��L�q����</w:t>
      </w:r>
      <w:r>
        <w:rPr/>
        <w:t>ꍇ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t�@�C����Ŏg�p����ϐ����`���Ă����ƕ</w:t>
      </w:r>
      <w:r>
        <w:rPr/>
        <w:t>֗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UTO_MIN_ADDRESS f ;�A�h���X�������t�́A���t�J�n�A�h���X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i��`���Ȃ��</w:t>
      </w:r>
      <w:r>
        <w:rPr/>
        <w:t>ꍇ�� ���</w:t>
      </w:r>
      <w:r>
        <w:rPr/>
        <w:t>t�J�n�A�h���X�� 0Ch 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f �� 16�i��(00h - 7Fh)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#AUTO_MIN_ADDRESS &lt;= #AUTO_MAX_ADDRESS �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UTO_MAX_ADDRESS f ;�A�h���X�������t�́A���t���A�h���X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i��`���Ȃ��</w:t>
      </w:r>
      <w:r>
        <w:rPr/>
        <w:t>ꍇ�� ���</w:t>
      </w:r>
      <w:r>
        <w:rPr/>
        <w:t>t���A�h���X�� 2Fh 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f �� 16�i��(00h - 7Fh)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#AUTO_MIN_ADDRESS &lt;= #AUTO_MAX_ADDRESS �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#AUTO_MAX_ADDRESS �Œ�`�����A�h���X�𒴂��Ċ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</w:t>
      </w:r>
      <w:r>
        <w:rPr/>
        <w:t>悤�</w:t>
      </w:r>
      <w:r>
        <w:rPr/>
        <w:t>Ƃ���ƃG���[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��W�X�^�E�t�@�C���E�A�h���X f �̋L�q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 TEST   0Fh     ;f �� 16�i��(00h - 7Fh) �Œ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h' �� 16�i���ł��</w:t>
      </w:r>
      <w:r>
        <w:rPr/>
        <w:t>邱�</w:t>
      </w:r>
      <w:r>
        <w:rPr/>
        <w:t>Ƃ𖾎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ȗ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 TEST   .16     ;f �� 10�i��(.0 - .127) �Œ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.' �� 10�i���ł��</w:t>
      </w:r>
      <w:r>
        <w:rPr/>
        <w:t>邱�</w:t>
      </w:r>
      <w:r>
        <w:rPr/>
        <w:t>Ƃ𖾎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ŏ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 TEST 00001111b ;f �� 2�i��(00000000b - 01111111b) �Œ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b' �� 2�i���ł��</w:t>
      </w:r>
      <w:r>
        <w:rPr/>
        <w:t>邱�</w:t>
      </w:r>
      <w:r>
        <w:rPr/>
        <w:t>Ƃ𖾎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ȗ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 TEST   'A'     ;f �� ASCII�L�����N�^(20h - 7Eh) �Œ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 �ň͂</w:t>
      </w:r>
      <w:r>
        <w:rPr>
          <w:rtl w:val="true"/>
        </w:rPr>
        <w:t>ޕ</w:t>
      </w:r>
      <w:r>
        <w:rPr/>
        <w:t>K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 ���g�� ''' �Ŏw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 TEST *+        ;f ������t���A����t���p�A�h���X�E�|�C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C���N��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 TEST *         ;f ������t���A����t�����</w:t>
      </w:r>
      <w:r>
        <w:rPr/>
        <w:t>邪�</w:t>
      </w:r>
      <w:r>
        <w:rPr/>
        <w:t>A�h���X�E�|�C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C���N�������g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��W�X�^�E�t�@�C���E�r�b�g�w�� b �̋L�q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  DC     1      ;b �</w:t>
      </w:r>
      <w:r>
        <w:rPr/>
        <w:t>𐔒</w:t>
      </w:r>
      <w:r>
        <w:rPr/>
        <w:t>l(0 - 7)�Œ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ITDEF STATUS.DC 03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BITDEF STATUS.DC 00000011b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ITDEF TEST.A *+ 1  ;�������t���ł�r�b�g�w��͕K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ITDEF TEST.A *  1  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����w��q d �̋L�q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  WREG   0      ;d �� 1 ���� 0 �Œ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�</w:t>
      </w:r>
      <w:r>
        <w:rPr/>
        <w:t xml:space="preserve">萔 </w:t>
      </w:r>
      <w:r>
        <w:rPr/>
        <w:t>k �̋L�q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ORG  128           ;#ORG �ł� k �� 10�i�� 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AXROMSIZE 1024    ;#MAXOMSIZE �ł� k �� 10�i�� 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 TEST   0Fh     ;k �� 16�i��(00h - FFh) �Œ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h' �� 16�i���ł��</w:t>
      </w:r>
      <w:r>
        <w:rPr/>
        <w:t>邱�</w:t>
      </w:r>
      <w:r>
        <w:rPr/>
        <w:t>Ƃ𖾎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ȗ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 TEST   .16     ;k �� 10�i��(.0 - .255) �Œ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.' �� 10�i���ł��</w:t>
      </w:r>
      <w:r>
        <w:rPr/>
        <w:t>邱�</w:t>
      </w:r>
      <w:r>
        <w:rPr/>
        <w:t>Ƃ𖾎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ŏ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 TEST 00001111b ;k �� 2�i��(00000000b - 11111111b) �Œ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b' �� 2�i���ł��</w:t>
      </w:r>
      <w:r>
        <w:rPr/>
        <w:t>邱�</w:t>
      </w:r>
      <w:r>
        <w:rPr/>
        <w:t>Ƃ𖾎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ȗ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 TEST   'A'     ;k �� ASCII�L�����N�^(20h - 7Eh) �Œ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 �ň͂</w:t>
      </w:r>
      <w:r>
        <w:rPr>
          <w:rtl w:val="true"/>
        </w:rPr>
        <w:t>ޕ</w:t>
      </w:r>
      <w:r>
        <w:rPr/>
        <w:t>K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 ���g�� ''' �Ŏw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(�r�b�g)��`���^���x���� name �̋L�q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�� 31�����ȓ�ŁA�</w:t>
      </w:r>
      <w:r>
        <w:rPr/>
        <w:t>啶��</w:t>
      </w:r>
      <w:r>
        <w:rPr/>
        <w:t>('A'��)�Ə�����('a'��)�͋�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�Ɏg�p�ł��Ȃ������� (�X�y�[�X) (,) �̓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r�b�g)��`���ƃ��x�����͏d��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A���[�J���E���x���� 0�`9 �̂</w:t>
      </w:r>
      <w:r>
        <w:rPr/>
        <w:t>݂</w:t>
      </w:r>
      <w:r>
        <w:rPr/>
        <w:t>ŁA�d���͋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�A�h���X addres �̋L�q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NF 2000 000000000110011 ;#CNF �ł� addres �� 16�i��(2000h - 2007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R���t�B�O���[�V�����̈�̃������E�}�b�v�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L�̒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00h - 2003h :ID���i�[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07h         :�R���t�B�O���[�V�����E�q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)�A�h���X����������̂��</w:t>
      </w:r>
      <w:r>
        <w:rPr/>
        <w:t>珇�</w:t>
      </w:r>
      <w:r>
        <w:rPr/>
        <w:t>ɋL�q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�i���𖾎����� 'h' �͎g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AT 1F 41h               ;#DAT �ł� addres �� 16�i��(00h - 3Fh) 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)�A�h���X����������̂��</w:t>
      </w:r>
      <w:r>
        <w:rPr/>
        <w:t>珇�</w:t>
      </w:r>
      <w:r>
        <w:rPr/>
        <w:t>ɋL�q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�i���𖾎����� 'h' �͎g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�f�[�^ data �̋L�q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NF 2000 00000000110011 ;#CNF �ł� data �� 2�i��14bit�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)2�i���𖾎����� 'b' �͎g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AT 1F   41h            ;data �� 16�i��(00h - FFh) �Œ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h' �� 16�i���ł��</w:t>
      </w:r>
      <w:r>
        <w:rPr/>
        <w:t>邱�</w:t>
      </w:r>
      <w:r>
        <w:rPr/>
        <w:t>Ƃ𖾎����</w:t>
      </w:r>
      <w:r>
        <w:rPr/>
        <w:t>邽�</w:t>
      </w:r>
      <w:r>
        <w:rPr>
          <w:rtl w:val="true"/>
        </w:rPr>
        <w:t>߂̂</w:t>
      </w:r>
      <w:r>
        <w:rPr/>
        <w:t>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>A�ȗ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AT 1F   .65            ;data �� 10�i��(.0 - .255) �Œ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.' �� 10�i���ł��</w:t>
      </w:r>
      <w:r>
        <w:rPr/>
        <w:t>邱�</w:t>
      </w:r>
      <w:r>
        <w:rPr/>
        <w:t>Ƃ𖾎����</w:t>
      </w:r>
      <w:r>
        <w:rPr/>
        <w:t>邽�</w:t>
      </w:r>
      <w:r>
        <w:rPr>
          <w:rtl w:val="true"/>
        </w:rPr>
        <w:t>߂̂</w:t>
      </w:r>
      <w:r>
        <w:rPr/>
        <w:t>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ȗ���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AT 1F   01000001b      ;data �� 2�i��(00000000b - 11111111b)�Œ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b' �� 2�i���ł��</w:t>
      </w:r>
      <w:r>
        <w:rPr/>
        <w:t>邱�</w:t>
      </w:r>
      <w:r>
        <w:rPr/>
        <w:t>Ƃ𖾎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A�ȗ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AT 1F   'A'            ;data �� ASCII�L�����N�^(20h - 7Eh) �Œ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 �ň͂</w:t>
      </w:r>
      <w:r>
        <w:rPr>
          <w:rtl w:val="true"/>
        </w:rPr>
        <w:t>ޕ</w:t>
      </w:r>
      <w:r>
        <w:rPr/>
        <w:t>K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 ���g�� ''' �Ŏw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}�N���@�\�i�}�N�����</w:t>
      </w:r>
      <w:r>
        <w:rPr>
          <w:rtl w:val="true"/>
        </w:rPr>
        <w:t>߂</w:t>
      </w:r>
      <w:r>
        <w:rPr/>
        <w:t>ƌĂт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                  ;W ���W�X�^�A������'w'�͕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. , reg.1 , reg.2     ;#DEF �Œ�`���</w:t>
      </w:r>
      <w:r>
        <w:rPr/>
        <w:t>ꂽ�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. , bit.1 , bit.2     ;#BITDEF �Œ�`���</w:t>
      </w:r>
      <w:r>
        <w:rPr/>
        <w:t>ꂽ�</w:t>
      </w:r>
      <w:r>
        <w:rPr/>
        <w:t>r�b�g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.                     ;#DEF �Œ�`���</w:t>
      </w:r>
      <w:r>
        <w:rPr/>
        <w:t>ꂽ��</w:t>
      </w:r>
      <w:r>
        <w:rPr/>
        <w:t>`���A�</w:t>
      </w:r>
      <w:r>
        <w:rPr>
          <w:rtl w:val="true"/>
        </w:rPr>
        <w:t>܂</w:t>
      </w:r>
      <w:r>
        <w:rPr/>
        <w:t>��͐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   #def  lit.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   W += #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   W += #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             ;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           ;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;�_���n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;�_���`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;�_���w�n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                   ;�E�V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                      ;���V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                    ;�R���v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��                         ;(�W�J�ɗv����R�[�h��),�e����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</w:t>
      </w:r>
      <w:r>
        <w:rPr/>
        <w:t>t���O�A���W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= #lit.                ;(2)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= W                    ;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2    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#lit.                   ;(1)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reg.                    ;(1)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񍀉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2 + reg.3       ;(3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2 - reg.3       ;(3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2 | reg.3       ;(3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2 &amp; reg.3       ;(3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2 ^ reg.3       ;(3),Z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1 + reg.3       ;(2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1 - reg.3       ;(2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1 | reg.3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1 &amp; reg.3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1 ^ reg.3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2 + reg.1       ;(2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2 - reg.1       ;(3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2 | reg.1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2 &amp; reg.1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2 ^ reg.1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2 + #lit.       ;(3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2 - #lit.       ;(3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2 | #lit.       ;(3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2 &amp; #lit.       ;(3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2 ^ #lit.       ;(3),Z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1 + #lit.       ;(2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1 - #lit.       ;(2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1 | #lit.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1 &amp; #lit.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1 ^ #lit.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2 + W           ;(2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2 - W           ;(2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2 | W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2 &amp; W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2 ^ W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1 + W           ;(1),C,DC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1 - W           ;(1),C,DC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1 | W           ;(1)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1 &amp; W           ;(1)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1 ^ W           ;(1)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#lit. + reg.2       ;(3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#lit. - reg.2       ;(3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#lit. | reg.2       ;(3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#lit. &amp; reg.2       ;(3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#lit. ^ reg.2       ;(3),Z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#lit. + reg.1       ;(2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#lit. - reg.1       ;(3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#lit. | reg.1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#lit. &amp; reg.1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#lit. ^ reg.1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= #lit. + W            ;(2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= #lit. - W            ;(2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= #lit. | W 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= #lit. &amp; W 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= #lit. ^ W 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W + reg.2           ;(2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W - reg.2           ;(3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W | reg.2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W &amp; reg.2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W ^ reg.2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W + reg.1           ;(1),C,DC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W - reg.1           ;(3),C,DC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W | reg.1           ;(1)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W &amp; reg.1           ;(1)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W ^ reg.1           ;(1)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= W + #lit.            ;(2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= W - #lit.            ;(3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= W | #lit. 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= W &amp; #lit. 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= W ^ #lit. 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reg.1 + reg.2           ;(2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reg.1 - reg.2           ;(2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reg.1 | reg.2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reg.1 &amp; reg.2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reg.1 ^ reg.2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reg. + #lit.            ;(2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reg. - #lit.            ;(2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reg. | #lit. 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reg. &amp; #lit. 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reg. ^ #lit. 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reg. + W                ;(1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reg. - W                ;(1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reg. | W                ;(1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reg. &amp; W                ;(1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reg. ^ W                ;(1),Z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#lit. + reg.            ;(2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#lit. - reg.            ;(2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#lit. | reg. 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#lit. &amp; reg. 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#lit. ^ reg. 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#lit. + W               ;(1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#lit. - W               ;(1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#lit. | W               ;(1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#lit. &amp; W               ;(1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#lit. ^ W               ;(1),Z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 + reg.                ;(1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 = W - reg.     �g�p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 | reg.                ;(1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 &amp; reg.                ;(1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 ^ reg.                ;(1),Z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 + #lit.               ;(1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 = W - #lit.    �g�p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 | #lit.               ;(1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 &amp; #lit.               ;(1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 ^ #lit.               ;(1),Z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��Z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+= reg.2              ;(2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-= reg.2              ;(2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|= reg.2   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&amp;= reg.2   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^= reg.2   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+= #lit.               ;(2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-= #lit.               ;(2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|= #lit.    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&amp;= #lit.    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^= #lit.    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+= W                   ;(1),C,DC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-= W                   ;(1),C,DC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|= W                   ;(1)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&amp;= W                   ;(1)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^= W                   ;(1)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+= reg.                   ;(1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 -= reg.        �g�p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|= reg.                   ;(1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&amp;= reg.                   ;(1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^= reg.                   ;(1),Z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+= #lit.                  ;(1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 -= #lit.        �g�p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|= #lit.                  ;(1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&amp;= #lit.                  ;(1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^= #lit.                  ;(1),Z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�R���v�������g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reg.                       ;(1)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~reg.                   ;(1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~reg.2              ;(2)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~reg.1              ;(1)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W                          ;(1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= ~W                   ;(2)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~W                      ;(1),C,DC,Z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�V�t�g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rf    (�V�t�g�� n �� #1 to #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2 &gt;&gt; #1         ;(3+n),C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1 &gt;&gt; #1         ;(n)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&gt;&gt;= #1                 ;(n)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lf    (�V�t�g�� n �� #1 to #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2 &lt;&lt; #1         ;(3+n),C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reg.1 &lt;&lt; #1         ;(n)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&lt;&lt;= #1                 ;(n)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b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 -&gt; bit.1                 ;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-&gt; bit.1                 ;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.1 -&gt; bit.2              ;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�[���E�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g. �̃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.                        ;(1)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 �̃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                   ;(1)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�g�</w:t>
      </w:r>
      <w:r>
        <w:rPr>
          <w:rtl w:val="true"/>
        </w:rPr>
        <w:t>ݍ��݊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��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)                    ;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 #lit. )             ;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��ʂS�r�b�g�Ɖ��ʂS�r�b�g�̓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( reg.1 )              ;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swap ( reg.2 )      ;(2)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1 = swap ( reg.1 )      ;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swap ( reg. )           ;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ush (W -&gt; reg.1 , status -&gt; reg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( reg.1 , reg.2 )      ;(4)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op (reg.1 -&gt; W , reg.2 -&gt;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(reg.1 , reg.2 )        ;(3)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f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#BITDEF �Œ�`�����t�@�C���E���W�X�^�̃r�b�g��g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bit. == #0 ) {          ;bit. �� 0 �̏</w:t>
      </w:r>
      <w:r>
        <w:rPr/>
        <w:t>ꍇ�</w:t>
      </w:r>
      <w:r>
        <w:rPr/>
        <w:t>Acode1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1                   ;        1         c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ܘ</w:t>
      </w:r>
      <w:r>
        <w:rPr/>
        <w:t>_�Aelse ���������</w:t>
      </w:r>
      <w:r>
        <w:rPr/>
        <w:t>悤�</w:t>
      </w:r>
      <w:r>
        <w:rPr/>
        <w:t>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bit. == #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܂</w:t>
      </w:r>
      <w:r>
        <w:rPr/>
        <w:t>��</w:t>
      </w:r>
      <w:r>
        <w:rPr/>
        <w:t>Acode�Ɉ�̃R�[�h����</w:t>
      </w:r>
      <w:r>
        <w:rPr/>
        <w:t>ꍇ�</w:t>
      </w:r>
      <w:r>
        <w:rPr/>
        <w:t>ŁAelse ��g��Ȃ��</w:t>
      </w:r>
      <w:r>
        <w:rPr/>
        <w:t>ꍇ�</w:t>
      </w:r>
      <w:r>
        <w:rPr/>
        <w:t>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bit. == #0 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̂</w:t>
      </w:r>
      <w:r>
        <w:rPr/>
        <w:t>悤�</w:t>
      </w:r>
      <w:r>
        <w:rPr/>
        <w:t>ȏ����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܂</w:t>
      </w:r>
      <w:r>
        <w:rPr/>
        <w:t>��</w:t>
      </w:r>
      <w:r>
        <w:rPr/>
        <w:t>Aif �̃l�X�e�B���O����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bit. == #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bit.1 == #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bit.2 == #1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j��L�Acode,code1,code2 �ɂ́A�A�Z���u���̃j���j�b�N�A���x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^�����</w:t>
      </w:r>
      <w:r>
        <w:rPr>
          <w:rtl w:val="true"/>
        </w:rPr>
        <w:t>߁</w:t>
      </w:r>
      <w:r>
        <w:rPr/>
        <w:t>A��L1)-8)�̃}�N�����</w:t>
      </w:r>
      <w:r>
        <w:rPr>
          <w:rtl w:val="true"/>
        </w:rPr>
        <w:t>߂</w:t>
      </w:r>
      <w:r>
        <w:rPr/>
        <w:t>����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A���x����^�����</w:t>
      </w:r>
      <w:r>
        <w:rPr>
          <w:rtl w:val="true"/>
        </w:rPr>
        <w:t>߂</w:t>
      </w:r>
      <w:r>
        <w:rPr/>
        <w:t>�����</w:t>
      </w:r>
      <w:r>
        <w:rPr/>
        <w:t>L�q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 bit. == #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lbl   loop           ;#LBL �����Ȃ��̂ŁA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Q�j()��̋L�q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bit. ==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̂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#0 == b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͕</w:t>
      </w:r>
      <w:r>
        <w:rPr/>
        <w:t>s�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R�j��r�\�Ȓ</w:t>
      </w:r>
      <w:r>
        <w:rPr/>
        <w:t>萔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bit. == #0)           ;if (bit. == #00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bit. == #1)           ;if (bit. == #01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̂</w:t>
      </w:r>
      <w:r>
        <w:rPr/>
        <w:t>݂</w:t>
      </w:r>
      <w:r>
        <w:rPr/>
        <w:t>ŁA#0 �� #1 �̂</w:t>
      </w:r>
      <w:r>
        <w:rPr/>
        <w:t>݂</w:t>
      </w:r>
      <w:r>
        <w:rPr/>
        <w:t>ł�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bitdef  bit.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bit. == #b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̂</w:t>
      </w:r>
      <w:r>
        <w:rPr/>
        <w:t>悤�</w:t>
      </w:r>
      <w:r>
        <w:rPr/>
        <w:t>ɁA�r�b�g��`����g�����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S�j{}�̕t����ɂ͐���͂���</w:t>
      </w:r>
      <w:r>
        <w:rPr>
          <w:rtl w:val="true"/>
        </w:rPr>
        <w:t>܂</w:t>
      </w:r>
      <w:r>
        <w:rPr/>
        <w:t>���</w:t>
      </w:r>
      <w:r>
        <w:rPr/>
        <w:t>A���L�̗�͑S�ĉ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bit. == #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bit. ==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bit. ==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bit. == #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bit. == #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T�j'{',else,'}'�̂���s�ɂ́Aif()�����R�[�h�͏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�R�����g�����͉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bit. == #0 ) { code }     ;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(bit. == #0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}                    ;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#DEF �Œ�`�����t�@�C���E���W�X�^��g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code) == #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̂</w:t>
      </w:r>
      <w:r>
        <w:rPr/>
        <w:t>悤�</w:t>
      </w:r>
      <w:r>
        <w:rPr/>
        <w:t>ɁAif()���()��ɁA�}�N�����</w:t>
      </w:r>
      <w:r>
        <w:rPr>
          <w:rtl w:val="true"/>
        </w:rPr>
        <w:t>߂</w:t>
      </w:r>
      <w:r>
        <w:rPr/>
        <w:t>���</w:t>
      </w:r>
      <w:r>
        <w:rPr/>
        <w:t>ASTATUS���W�X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,CARY�t���O�̕ω���o���</w:t>
      </w:r>
      <w:r>
        <w:rPr/>
        <w:t>邱�</w:t>
      </w:r>
      <w:r>
        <w:rPr/>
        <w:t>Ƃɂ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ɂ͏�L1)-8)�̒P��̃}�N�����</w:t>
      </w:r>
      <w:r>
        <w:rPr>
          <w:rtl w:val="true"/>
        </w:rPr>
        <w:t>߂݂̂</w:t>
      </w:r>
      <w:r>
        <w:rPr/>
        <w:t>��</w:t>
      </w:r>
      <w:r>
        <w:rPr/>
        <w:t>\�ŁA�A�Z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j���j�b�N��^�����</w:t>
      </w:r>
      <w:r>
        <w:rPr>
          <w:rtl w:val="true"/>
        </w:rPr>
        <w:t>߂͏</w:t>
      </w:r>
      <w:r>
        <w:rPr/>
        <w:t>�����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( reg. = #lit. + W ) == #00 ) {   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( movlw #lit. ) == #00 ) {        ;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���O�̕ω��͉��L�̑g�</w:t>
      </w:r>
      <w:r>
        <w:rPr>
          <w:rtl w:val="true"/>
        </w:rPr>
        <w:t>ݍ</w:t>
      </w:r>
      <w:r>
        <w:rPr/>
        <w:t>��</w:t>
      </w:r>
      <w:r>
        <w:rPr/>
        <w:t>킹�̂</w:t>
      </w:r>
      <w:r>
        <w:rPr/>
        <w:t>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(code) == #00 )    ;ZERO�t���O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(code) != #00 )    ;          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(code) &gt;  #FF )    ;CARY�t���O == 1 ��Z�R�[�h�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(code) &lt;= #FF )    ;           == 0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(code) &gt;= #00 )    ;CARY�t���O == 1 ���Z�R�[�h�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(code) &lt;  #00 )    ;           == 0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L�ȊO�̑g�</w:t>
      </w:r>
      <w:r>
        <w:rPr>
          <w:rtl w:val="true"/>
        </w:rPr>
        <w:t>ݍ</w:t>
      </w:r>
      <w:r>
        <w:rPr/>
        <w:t>��</w:t>
      </w:r>
      <w:r>
        <w:rPr/>
        <w:t>킹�͕</w:t>
      </w:r>
      <w:r>
        <w:rPr/>
        <w:t>s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j��L�� code �� �Ή�����t���O���ω����Ȃ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�Z���u�����ɒ��ӂ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́</w:t>
      </w:r>
      <w:r>
        <w:rPr/>
        <w:t>A���ӎ����ɂ��ẮAa)��Q�Ɖ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}�N���@�\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 ���W�X�^�̕ω��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.1 = reg.2 + reg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̂</w:t>
      </w:r>
      <w:r>
        <w:rPr/>
        <w:t>悤�</w:t>
      </w:r>
      <w:r>
        <w:rPr/>
        <w:t>ɁAW �𖾎��I�Ɋ</w:t>
      </w:r>
      <w:r>
        <w:rPr>
          <w:rtl w:val="true"/>
        </w:rPr>
        <w:t>܂܂</w:t>
      </w:r>
      <w:r>
        <w:rPr/>
        <w:t>Ȃ��</w:t>
      </w:r>
      <w:r>
        <w:rPr/>
        <w:t>ꍇ�</w:t>
      </w:r>
      <w:r>
        <w:rPr/>
        <w:t>ł�AW ���W�X�^����ƃ��W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��Ďg����</w:t>
      </w:r>
      <w:r>
        <w:rPr/>
        <w:t>ꍇ������</w:t>
      </w:r>
      <w:r>
        <w:rPr>
          <w:rtl w:val="true"/>
        </w:rPr>
        <w:t>܂</w:t>
      </w:r>
      <w:r>
        <w:rPr/>
        <w:t>�����</w:t>
      </w:r>
      <w:r>
        <w:rPr/>
        <w:t>A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̓t���[�\�t�g�E�G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</w:t>
      </w:r>
      <w:r>
        <w:rPr>
          <w:rtl w:val="true"/>
        </w:rPr>
        <w:t>ڂ͊</w:t>
      </w:r>
      <w:r>
        <w:rPr/>
        <w:t>e���̐ӔC�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�\�[�X�� Turbo C++ Version 1.01 �ŃR���p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