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o�h�b�P�U�b�W�S�^�e�W�S  �R�s�[���C�^    PICCOPY3.AS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</w:t>
        <w:tab/>
        <w:tab/>
        <w:tab/>
        <w:tab/>
        <w:tab/>
        <w:tab/>
        <w:t>By  ��N�v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}�X�^�[�ƂȂ�P�̂o�h�b�P�U�b�W�S�i���͂e�W�S�j�̑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[�Q�b�g�ƂȂ�ő�W�̂o�h�b�P�U�b�W�S�i���͂e�W�S�j�ɃR�s�[���</w:t>
      </w:r>
      <w:r>
        <w:rPr/>
        <w:t>郉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̉�H�}�y�у��C�^����Ɏg�p�����o�h�b�P�U�b�U�S�̃v���O������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ȃR�s�[�ȊO�ɂ�A�}�X�^�[�ƃ^�[�Q�b�g�̔�r�i�R�s�[���ɂ��r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�A�R�s�[��Ƀ^�[�Q�b�g�̃v���O�����Ƀv���e�N�g����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{���u�͂o�b���Ɛ</w:t>
      </w:r>
      <w:r>
        <w:rPr>
          <w:rtl w:val="true"/>
        </w:rPr>
        <w:t>ڑ</w:t>
      </w:r>
      <w:r>
        <w:rPr/>
        <w:t>�����</w:t>
      </w:r>
      <w:r>
        <w:rPr/>
        <w:t>K�v�͖����A�P�Ƃō</w:t>
      </w:r>
      <w:r>
        <w:rPr/>
        <w:t>쓮���</w:t>
      </w:r>
      <w:r>
        <w:rPr>
          <w:rtl w:val="true"/>
        </w:rPr>
        <w:t>܂</w:t>
      </w:r>
      <w:r>
        <w:rPr/>
        <w:t>�����</w:t>
      </w:r>
      <w:r>
        <w:rPr/>
        <w:t>A�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Ē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u�̃n�[�h�E�F�A���̓\�t�g�E�F�A�̓t���[�ł��̂ł���ł��R�Ɏg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t�A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{���u�̐��</w:t>
      </w:r>
      <w:r>
        <w:rPr/>
        <w:t>얔�͎</w:t>
      </w:r>
      <w:r>
        <w:rPr/>
        <w:t>g�p�ɂ�</w:t>
      </w:r>
      <w:r>
        <w:rPr/>
        <w:t>萶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Q�ɂ��Ă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������</w:t>
      </w:r>
      <w:r>
        <w:rPr>
          <w:rtl w:val="true"/>
        </w:rPr>
        <w:t>ݎ</w:t>
      </w:r>
      <w:r>
        <w:rPr/>
        <w:t>菇�̈</w:t>
      </w:r>
      <w:r>
        <w:rPr>
          <w:rtl w:val="true"/>
        </w:rPr>
        <w:t>ق</w:t>
      </w:r>
      <w:r>
        <w:rPr/>
        <w:t>Ȃ�o�h�b�P�U�b�U���^�b�V���A�y�у������e�ʂ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h�b�P�U�b�W�R�^�e�W�R���̃R�s�[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z�t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ICCOPY.CE2   ;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ICCOPY.SRC   ;��H�}�Ŏg�p�������C�u�����E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ICCOPY.LIB   ;���</w:t>
      </w:r>
      <w:r>
        <w:rPr/>
        <w:t>ド�</w:t>
      </w:r>
      <w:r>
        <w:rPr/>
        <w:t>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ICCOPY3.ASM  ;����p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PIC16C64.DEF  ;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ICCOPY3.OBJ  ;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ADME.DOC    ;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�`3)�͉�H�}�G�f�B�^�b�d V2.0f �p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b�d�̍�҉��c�m�j���Ɋ��ӂ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�`5) �͂b���</w:t>
      </w:r>
      <w:r>
        <w:rPr/>
        <w:t xml:space="preserve">ꕗ </w:t>
      </w:r>
      <w:r>
        <w:rPr/>
        <w:t>PIC16C6x/C7x/C84�p�N���X�E�A�Z���u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7�N6��C��) �ŃA�Z���u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҂͎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̓A�Z���u�����Đ������</w:t>
      </w:r>
      <w:r>
        <w:rPr/>
        <w:t>ꂽ�</w:t>
      </w:r>
      <w:r>
        <w:rPr/>
        <w:t>I�u�W�F�N�g�t�@�C���i�C���e��HE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ӓ_�ɂ��Ă̂</w:t>
      </w:r>
      <w:r>
        <w:rPr/>
        <w:t>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��ɂ͂`�b�A�_�v�^�[����̏o�͂����̂R�[�q���M�����[�^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T�u�Ɓ{�P�Q�`�P�S�u�𓾂Ă��</w:t>
      </w:r>
      <w:r>
        <w:rPr>
          <w:rtl w:val="true"/>
        </w:rPr>
        <w:t>܂</w:t>
      </w:r>
      <w:r>
        <w:rPr/>
        <w:t>��</w:t>
      </w:r>
      <w:r>
        <w:rPr/>
        <w:t>B���āA�`�b�A�_�v�^�[�̏o�͂́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U�u��x�͕K�v�ł��i����g�p�����`�b�A�_�v�^�[�͒�i�Ł{�P�Q�u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>
          <w:rtl w:val="true"/>
        </w:rPr>
        <w:t>ۂ</w:t>
      </w:r>
      <w:r>
        <w:rPr/>
        <w:t>ɏo�͂</w:t>
      </w:r>
      <w:r>
        <w:rPr/>
        <w:t>𑪒</w:t>
      </w:r>
      <w:r>
        <w:rPr/>
        <w:t>肵�</w:t>
      </w:r>
      <w:r>
        <w:rPr/>
        <w:t>Ă</w:t>
      </w:r>
      <w:r>
        <w:rPr/>
        <w:t>݂�</w:t>
      </w:r>
      <w:r>
        <w:rPr/>
        <w:t>Ɓ{�P�U�u�ȏ�͏o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�e�ʂ͂T�O�O���`��x�͕K�v�ł��B���d�r�ł̎g�p�͎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񂪁</w:t>
      </w:r>
      <w:r>
        <w:rPr/>
        <w:t>A�e�ʂɒ��ӂ���Ζ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R�[�q���M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T�u�p�ɂ͑�����</w:t>
      </w:r>
      <w:r>
        <w:rPr/>
        <w:t>傫���̂</w:t>
      </w:r>
      <w:r>
        <w:rPr/>
        <w:t>łV�W�O�T�i�P�`�e�ʁj��g�p���</w:t>
      </w:r>
      <w:r>
        <w:rPr>
          <w:rtl w:val="true"/>
        </w:rPr>
        <w:t>܂</w:t>
      </w:r>
      <w:r>
        <w:rPr/>
        <w:t>����</w:t>
      </w:r>
      <w:r>
        <w:rPr/>
        <w:t>i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Ԃ̎g�p�ł͕�M�͕s�v�ł��j�B�{�P�Q�`�P�S�u�p�ɂ͂V�W�k�P�Q�i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O���`�e�ʁj�ŏ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Q�F����k�d�c�i��H�}�k�d�c�P�`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ԐF�ƗΐF�̂k�d�c���P�ɂȂ����̂łR�{���ł��B�ԒP�ƁA�ΒP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ԗΓ�������Ƃ��</w:t>
      </w:r>
      <w:r>
        <w:rPr/>
        <w:t>邱�</w:t>
      </w:r>
      <w:r>
        <w:rPr/>
        <w:t>ŐԁA�΁A�I�����W�̂R��</w:t>
      </w:r>
      <w:r>
        <w:rPr>
          <w:rtl w:val="true"/>
        </w:rPr>
        <w:t>ނ̐</w:t>
      </w:r>
      <w:r>
        <w:rPr/>
        <w:t>F���o���</w:t>
      </w:r>
      <w:r>
        <w:rPr>
          <w:rtl w:val="true"/>
        </w:rPr>
        <w:t>܂</w:t>
      </w:r>
      <w:r>
        <w:rPr/>
        <w:t>��</w:t>
      </w:r>
      <w:r>
        <w:rPr/>
        <w:t>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F����k�d�c�����ł��Ȃ��</w:t>
      </w:r>
      <w:r>
        <w:rPr/>
        <w:t>ꍇ�́</w:t>
      </w:r>
      <w:r>
        <w:rPr/>
        <w:t>A�ʏ�̂k�d�c�ł����ł����A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@�̐��ŁA�ԓ_���i�ԒP�Ɓj�A�Γ_���i�ΒP�Ɓj�A�I�����W�_���i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_���j�̕\���ɒ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A���̂k�d�c�͊e�^�[�Q�b�g�o�h�b�̏�Ԃ����̂ŁA�k�d�c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̓^�[�Q�b�g�o�h�b�̂t�R�`�t�P�O�ɑΉ����</w:t>
      </w:r>
      <w:r>
        <w:rPr>
          <w:rtl w:val="true"/>
        </w:rPr>
        <w:t>܂</w:t>
      </w:r>
      <w:r>
        <w:rPr/>
        <w:t>�����</w:t>
      </w:r>
      <w:r>
        <w:rPr/>
        <w:t>A�Ή������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ꏊ�</w:t>
      </w:r>
      <w:r>
        <w:rPr/>
        <w:t>Ɏ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�}�X�^�[�y�у^�[�Q�b�g�o�h�b�p�\�P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W�������̃[���v���b�V���[�E�\�P�b�g���]�</w:t>
      </w:r>
      <w:r>
        <w:rPr>
          <w:rtl w:val="true"/>
        </w:rPr>
        <w:t>܂</w:t>
      </w:r>
      <w:r>
        <w:rPr/>
        <w:t>����</w:t>
      </w:r>
      <w:r>
        <w:rPr/>
        <w:t>ł�������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ʏ�̃\�P�b�g��g���Ǝ�Ԃ������</w:t>
      </w:r>
      <w:r>
        <w:rPr/>
        <w:t>邵�</w:t>
      </w:r>
      <w:r>
        <w:rPr/>
        <w:t>A�o�h�b�̑���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́</w:t>
      </w:r>
      <w:r>
        <w:rPr/>
        <w:t>A����ɏo���Ă���Q�S�������̃[���v���b�V���[�E�\�P�b�g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�o�h�b�P�U�b�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ɗp�����o�h�b�P�U�b�U�S�͑����d�o�q�n�l�^�C�v�ŁA�S�l�g��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j�u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>
          <w:rtl w:val="true"/>
        </w:rPr>
        <w:t>ݓ</w:t>
      </w:r>
      <w:r>
        <w:rPr/>
        <w:t>d���u�o�o�i��i�ł́{�P�Q�`�P�S�u�j�͂V�W�k�P�Q�̃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C�I�[�h�̏����~���d���ɂ�</w:t>
      </w:r>
      <w:r>
        <w:rPr/>
        <w:t>艺�</w:t>
      </w:r>
      <w:r>
        <w:rPr/>
        <w:t>ʂ�͂����č��Ă��</w:t>
      </w:r>
      <w:r>
        <w:rPr>
          <w:rtl w:val="true"/>
        </w:rPr>
        <w:t>܂</w:t>
      </w:r>
      <w:r>
        <w:rPr/>
        <w:t>��</w:t>
      </w:r>
      <w:r>
        <w:rPr/>
        <w:t>B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�_�C�I�[�h�ɂ��u�o�o���ς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A�K���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ɓ��Ă��</w:t>
      </w:r>
      <w:r>
        <w:rPr/>
        <w:t>邱�</w:t>
      </w:r>
      <w:r>
        <w:rPr/>
        <w:t>Ƃ�m�F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j�p�X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D�P�ʂe��x�̃p�X�R����K���ɒǉ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��</w:t>
      </w:r>
      <w:r>
        <w:rPr/>
        <w:t>荞�</w:t>
      </w:r>
      <w:r>
        <w:rPr/>
        <w:t>݂͎</w:t>
      </w:r>
      <w:r>
        <w:rPr/>
        <w:t>g�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������</w:t>
      </w:r>
      <w:r>
        <w:rPr>
          <w:rtl w:val="true"/>
        </w:rPr>
        <w:t>ݒ</w:t>
      </w:r>
      <w:r>
        <w:rPr/>
        <w:t>x�����ԁi�P�O�����j�̓\�t�g�E�F�A�E���[�v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Ԃ�A�x�����Ԃ͂P�O�����ȏ�ɂȂ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o�h�b�P�U�b�W�S�^�e�W�S�̃v���O�����������A�f�[�^�������A�R���t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V�����������i�v���O�����������̑S�����j��</w:t>
      </w:r>
      <w:r>
        <w:rPr/>
        <w:t>؂</w:t>
      </w:r>
      <w:r>
        <w:rPr/>
        <w:t>芷����ꍇ�͂</w:t>
      </w:r>
      <w:r>
        <w:rPr/>
        <w:t>l�b�k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U�k�n�v�ɂ��āA���T�C�N���̒x������Ău�o�o�ɂ��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���̑I���m��ɂ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�e�������̍ŏ��̃A�h���X�ŁA�_�~�[�������</w:t>
      </w:r>
      <w:r>
        <w:rPr/>
        <w:t>݂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͖{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悤�</w:t>
      </w:r>
      <w:r>
        <w:rPr/>
        <w:t>ȃR�s�[�@�ł͕K������K�v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�o�n�q�s�b�y�тo�n�q�s�c�ɐ</w:t>
      </w:r>
      <w:r>
        <w:rPr>
          <w:rtl w:val="true"/>
        </w:rPr>
        <w:t>ڑ</w:t>
      </w:r>
      <w:r>
        <w:rPr/>
        <w:t>�����</w:t>
      </w:r>
      <w:r>
        <w:rPr/>
        <w:t>Ă���k�d�c�̓_������̓r�b�g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o�n�q�s�`�Ɋ��</w:t>
      </w:r>
      <w:r>
        <w:rPr/>
        <w:t>蓖�</w:t>
      </w:r>
      <w:r>
        <w:rPr/>
        <w:t>Ă��Ă��</w:t>
      </w:r>
      <w:r>
        <w:rPr/>
        <w:t>鐧��</w:t>
      </w:r>
      <w:r>
        <w:rPr/>
        <w:t>M���̓|�[�g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䂷�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́A�o�h�b�V���[�Y�̃r�b�g�o�͖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r�e  �o�n�q�s�`�C�O    �G�o�n�q�s�`�̃r�b�g�O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i�a�b�e���</w:t>
      </w:r>
      <w:r>
        <w:rPr>
          <w:rtl w:val="true"/>
        </w:rPr>
        <w:t>߂</w:t>
      </w:r>
      <w:r>
        <w:rPr/>
        <w:t>��</w:t>
      </w:r>
      <w:r>
        <w:rPr/>
        <w:t>l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j�w�</w:t>
      </w:r>
      <w:r>
        <w:rPr/>
        <w:t>肵���</w:t>
      </w:r>
      <w:r>
        <w:rPr/>
        <w:t>|�[�g�̑S�|�[�g�̏�Ԃ���o�b�t�@�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j��</w:t>
      </w:r>
      <w:r>
        <w:rPr/>
        <w:t>荞�񂾃</w:t>
      </w:r>
      <w:r>
        <w:rPr/>
        <w:t>o�b�t�@�̎w��r�b�g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j�o�b�t�@��|�[�g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̏��</w:t>
      </w:r>
      <w:r>
        <w:rPr/>
        <w:t>ōs���</w:t>
      </w:r>
      <w:r>
        <w:rPr/>
        <w:t>邽�</w:t>
      </w:r>
      <w:r>
        <w:rPr>
          <w:rtl w:val="true"/>
        </w:rPr>
        <w:t>߁</w:t>
      </w:r>
      <w:r>
        <w:rPr/>
        <w:t>A�w�</w:t>
      </w:r>
      <w:r>
        <w:rPr/>
        <w:t>肵�</w:t>
      </w:r>
      <w:r>
        <w:rPr/>
        <w:t>Ă��Ȃ��r�b�g�̏�Ԃ��ω�����</w:t>
      </w:r>
      <w:r>
        <w:rPr/>
        <w:t>ꍇ�����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r�e  �o�n�q�s�`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r�e  �o�n�q�s�`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āA�r�b�g�O���e�ʐ����</w:t>
      </w:r>
      <w:r>
        <w:rPr/>
        <w:t>ׂ</w:t>
      </w:r>
      <w:r>
        <w:rPr/>
        <w:t>ŁA�g�h�f�g���x���ɒB����̂Ɏ��Ԃ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ȏ</w:t>
      </w:r>
      <w:r>
        <w:rPr/>
        <w:t>ꍇ�</w:t>
      </w:r>
      <w:r>
        <w:rPr/>
        <w:t>A�Q�Ԗ</w:t>
      </w:r>
      <w:r>
        <w:rPr>
          <w:rtl w:val="true"/>
        </w:rPr>
        <w:t>ڂ̖��߂</w:t>
      </w:r>
      <w:r>
        <w:rPr/>
        <w:t>���</w:t>
      </w:r>
      <w:r>
        <w:rPr/>
        <w:t>s�����Ƃ��Ƀr�b�g�O���k�n�v���x�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Q�Ԗ</w:t>
      </w:r>
      <w:r>
        <w:rPr>
          <w:rtl w:val="true"/>
        </w:rPr>
        <w:t>ڂ̖��߂</w:t>
      </w:r>
      <w:r>
        <w:rPr/>
        <w:t>���</w:t>
      </w:r>
      <w:r>
        <w:rPr/>
        <w:t>s�����ƃr�b�g�O���k�n�v���x���Ƃ��ďo�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��܂</w:t>
      </w:r>
      <w:r>
        <w:rPr/>
        <w:t>��</w:t>
      </w:r>
      <w:r>
        <w:rPr/>
        <w:t>B����̗�́A�r�b�g�O����́A�r�b�g�P���o�͂Ƃ��Ē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r�e  �o�n�q�s�`�C�O    �G�r�b�g�O�̏o�̓��b�`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r�e  �o�n�q�s�`�C�P    �G�r�b�g�P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r�e  �n�o�s�h�n�m�C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b�e  �s�q�h�r�`�C�O    �G�r�b�g�O��o�͂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b�e  �n�o�s�h�n�m�C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̖��</w:t>
      </w:r>
      <w:r>
        <w:rPr>
          <w:rtl w:val="true"/>
        </w:rPr>
        <w:t>߂</w:t>
      </w:r>
      <w:r>
        <w:rPr/>
        <w:t>��</w:t>
      </w:r>
      <w:r>
        <w:rPr/>
        <w:t>s����ƂO�r�b�g��o�͂ɕύX��������̃r�b�g�O�̏�Ԃ͂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̂</w:t>
      </w:r>
      <w:r>
        <w:rPr/>
        <w:t>a�r�e  �o�n�q�s�`�C�P����s���</w:t>
      </w:r>
      <w:r>
        <w:rPr/>
        <w:t>ꂽ���̂</w:t>
      </w:r>
      <w:r>
        <w:rPr/>
        <w:t>O�r�b�g�̏�ԂɈˑ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��܂</w:t>
      </w:r>
      <w:r>
        <w:rPr/>
        <w:t>��</w:t>
      </w:r>
      <w:r>
        <w:rPr/>
        <w:t>B�a�r�e  �o�n�q�s�`�C�P�̖��</w:t>
      </w:r>
      <w:r>
        <w:rPr>
          <w:rtl w:val="true"/>
        </w:rPr>
        <w:t>߂</w:t>
      </w:r>
      <w:r>
        <w:rPr/>
        <w:t>������</w:t>
      </w:r>
      <w:r>
        <w:rPr/>
        <w:t>ꍇ�͂</w:t>
      </w:r>
      <w:r>
        <w:rPr/>
        <w:t>P�Ԗ</w:t>
      </w:r>
      <w:r>
        <w:rPr>
          <w:rtl w:val="true"/>
        </w:rPr>
        <w:t>ڂ̖��߂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̓��b�`���Z�b�g����Ă��</w:t>
      </w:r>
      <w:r>
        <w:rPr>
          <w:rtl w:val="true"/>
        </w:rPr>
        <w:t>܂</w:t>
      </w:r>
      <w:r>
        <w:rPr/>
        <w:t>�����</w:t>
      </w:r>
      <w:r>
        <w:rPr/>
        <w:t>A�ύX����ɂ̓r�b�g�O�̓Z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ȏ�A���ǂ��Ǐq�</w:t>
      </w:r>
      <w:r>
        <w:rPr/>
        <w:t>ׂ</w:t>
      </w:r>
      <w:r>
        <w:rPr>
          <w:rtl w:val="true"/>
        </w:rPr>
        <w:t>܂</w:t>
      </w:r>
      <w:r>
        <w:rPr/>
        <w:t>������</w:t>
      </w:r>
      <w:r>
        <w:rPr/>
        <w:t>A�{�v���O�����ŗB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����</w:t>
      </w:r>
      <w:r>
        <w:rPr/>
        <w:t>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��G�ȉ�H�ł͂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ꂮ���</w:t>
      </w:r>
      <w:r>
        <w:rPr/>
        <w:t>u�o�o�̔z���ԈႦ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Ӊ������B�u�o�o���l�b�k�q�ȊO�̃s���Ɍq����Ă���ƁA�o�h�b�͔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�H�͓K���ȑ</w:t>
      </w:r>
      <w:r>
        <w:rPr/>
        <w:t>傫���̌��󂫊�</w:t>
      </w:r>
      <w:r>
        <w:rPr/>
        <w:t>�p���āA��z��ō�</w:t>
      </w:r>
      <w:r>
        <w:rPr/>
        <w:t>邱�</w:t>
      </w:r>
      <w:r>
        <w:rPr/>
        <w:t>Ƃ�\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͔</w:t>
      </w:r>
      <w:r>
        <w:rPr/>
        <w:t>z��ς</w:t>
      </w:r>
      <w:r>
        <w:rPr/>
        <w:t>݊�</w:t>
      </w:r>
      <w:r>
        <w:rPr/>
        <w:t>�g���</w:t>
      </w:r>
      <w:r>
        <w:rPr>
          <w:rtl w:val="true"/>
        </w:rPr>
        <w:t>܂</w:t>
      </w:r>
      <w:r>
        <w:rPr/>
        <w:t>����</w:t>
      </w:r>
      <w:r>
        <w:rPr/>
        <w:t>B���̊��A�[�g���[�N�ɂ��Ă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���Ɏg�p����o�h�b�P�U�b�U�S�ւ̃v���O�����̏������</w:t>
      </w:r>
      <w:r>
        <w:rPr/>
        <w:t>݂</w:t>
      </w:r>
      <w:r>
        <w:rPr/>
        <w:t>ł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t�e�B�T�[�u�̂e�d�w�s�t�H�[�����̂k�h�a�P�Q�ɃA�b�v���Ă��</w:t>
      </w:r>
      <w:r>
        <w:rPr/>
        <w:t>鉺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^��g�p���ď����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ʓ|�ȏ</w:t>
      </w:r>
      <w:r>
        <w:rPr/>
        <w:t>ꍇ�͏������</w:t>
      </w:r>
      <w:r>
        <w:rPr/>
        <w:t>݃</w:t>
      </w:r>
      <w:r>
        <w:rPr/>
        <w:t>T�[�r�X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̂</w:t>
      </w:r>
      <w:r>
        <w:rPr/>
        <w:t>ŁA�����p�������B����Ɋւ��Ă͍Ō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g�p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d���n�e�e�̏�ԂŃ}�X�^�[�o�h�b�ƃ^�[�Q�b�g�o�h�b�𑕒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A�m�F���ĉ������B�t�h�����̏</w:t>
      </w:r>
      <w:r>
        <w:rPr/>
        <w:t>ꍇ�</w:t>
      </w:r>
      <w:r>
        <w:rPr/>
        <w:t>ɂ͂o�h�b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[�Q�b�g�o�h�b�͂W�S�Ă𑕒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P�ł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B��������ʒu��C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��</w:t>
      </w:r>
      <w:r>
        <w:rPr/>
        <w:t>샂�</w:t>
      </w:r>
      <w:r>
        <w:rPr/>
        <w:t>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샂�</w:t>
      </w:r>
      <w:r>
        <w:rPr/>
        <w:t>[�h�͉��L�\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H�}�r�v�Q�j        �i��H�}�r�v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q�n�s�d�b�s  �r�v  �b  �l�n�c�d  �r�v    �b  ���</w:t>
      </w:r>
      <w:r>
        <w:rPr/>
        <w:t>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|�|�|�|�|�|�|�|�|�|�{�|�|�|�|�|�|�|�|�|�|�{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e�e          �b      �n�e�e        �b  �R�s�[  �{ 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|�|�|�|�|�|�|�|�|�|�{�|�|�|�|�|�|�|�|�|�|�{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m            �b      �n�e�e        �b  �R�s�[  �{ 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                    �b  �{  �v���e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|�|�|�|�|�|�|�|�|�|�{�|�|�|�|�|�|�|�|�|�|�{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e�e�^�n�m        �b      �n�m          �b 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|�|�|�|�|�|�|�|�|�|�{�|�|�|�|�|�|�|�|�|�|�{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F�v���e�N�g�����ƁA�v���O�����������ƃf�[�^����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ǂ</w:t>
      </w:r>
      <w:r>
        <w:rPr>
          <w:rtl w:val="true"/>
        </w:rPr>
        <w:t>ݏ</w:t>
      </w:r>
      <w:r>
        <w:rPr/>
        <w:t>o���A�������</w:t>
      </w:r>
      <w:r>
        <w:rPr>
          <w:rtl w:val="true"/>
        </w:rPr>
        <w:t>ݏ</w:t>
      </w:r>
      <w:r>
        <w:rPr/>
        <w:t>o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āA�v���e�N�g������o�h�b��}�X�^�[�ɂ��ăR�s�[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e�N�g������o�h�b��^�[�Q�b�g�ɂ��</w:t>
      </w:r>
      <w:r>
        <w:rPr/>
        <w:t>邱�</w:t>
      </w:r>
      <w:r>
        <w:rPr/>
        <w:t>Ƃ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R�s�[����J�n���Ƀv���O�����������̑S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ɂ��v���e�N�g�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d���X�C�b�`�i��H�}�r�v�P�j�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����j�^�k�d�c�i��H�}�k�d�c�P�O�A�ԁj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�����J�n�A�u�o�o���j�^�k�d�c�i��H�}�k�d�c�X�A�ԁj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�^�[�Q�b�g�o�h�b�̊e�Q�F�k�d�c�i��H�}�k�d�c�P�`�W�j���I�����W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j�����G���[�����������</w:t>
      </w:r>
      <w:r>
        <w:rPr/>
        <w:t>ꍇ�</w:t>
      </w:r>
      <w:r>
        <w:rPr/>
        <w:t>ɂ́A�G���[�����������Q�F�k�d�c���ԐF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j�����I����A��r��J�n����H�}�k�d�c�P�P�i�΁j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�r�G���[�����������</w:t>
      </w:r>
      <w:r>
        <w:rPr/>
        <w:t>ꍇ�</w:t>
      </w:r>
      <w:r>
        <w:rPr/>
        <w:t>ɂ́A�U�j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j��r�I����A�v���e�N�g��s�i�w�</w:t>
      </w:r>
      <w:r>
        <w:rPr/>
        <w:t>肵���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O�j����I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o�o���j�^�k�d�c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����j�^�k�d�c ��  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���j�^�k�d�c ��  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[�Q�b�g�o�h�b�̂Q�F�k�d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{��r������ȏ</w:t>
      </w:r>
      <w:r>
        <w:rPr/>
        <w:t>ꍇ��  �</w:t>
      </w:r>
      <w:r>
        <w:rPr/>
        <w:t>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G���[������  �Ԑ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P�j�d���X�C�b�`��</w:t>
      </w:r>
      <w:r>
        <w:rPr/>
        <w:t>؂</w:t>
      </w:r>
      <w:r>
        <w:rPr/>
        <w:t>�</w:t>
      </w:r>
      <w:r>
        <w:rPr/>
        <w:t>A�^�[�Q�b�g�o�h�b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쎞�</w:t>
      </w:r>
      <w:r>
        <w:rPr/>
        <w:t>Ԃ́A�R�s�[�{��r  �Ŗ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r  �̂</w:t>
      </w:r>
      <w:r>
        <w:rPr/>
        <w:t>݂�  �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