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C16C6x/C7x�V���[�Y�p �V���A���</w:t>
      </w:r>
      <w:r>
        <w:rPr>
          <w:rtl w:val="true"/>
        </w:rPr>
        <w:t>ڑ</w:t>
      </w:r>
      <w:r>
        <w:rPr/>
        <w:t>����</w:t>
      </w:r>
      <w:r>
        <w:rPr/>
        <w:t>C�^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</w:t>
        <w:tab/>
        <w:t>��N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z�z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71W07.ASM   : ���C�^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71W07.OBJ   : ���I�u�W�F�N�g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: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C�^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g�����W�X�^�Z�p�v,1995�N12�����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�3��]      �o�b98��o�b/�`�s�</w:t>
      </w:r>
      <w:r>
        <w:rPr/>
        <w:t>݊��</w:t>
      </w:r>
      <w:r>
        <w:rPr/>
        <w:t>@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���A���E�|�[�g�</w:t>
      </w:r>
      <w:r>
        <w:rPr>
          <w:rtl w:val="true"/>
        </w:rPr>
        <w:t>ڑ</w:t>
      </w:r>
      <w:r>
        <w:rPr/>
        <w:t>��̂</w:t>
      </w:r>
      <w:r>
        <w:rPr/>
        <w:t>o�h�b16�b84���C�^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ŏЉ����H��g�p���</w:t>
      </w:r>
      <w:r>
        <w:rPr>
          <w:rtl w:val="true"/>
        </w:rPr>
        <w:t>܂</w:t>
      </w:r>
      <w:r>
        <w:rPr/>
        <w:t>��</w:t>
      </w:r>
      <w:r>
        <w:rPr/>
        <w:t>B1996�N1�����̒�L�����񂲗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IC16C6x/C7x�V���[�Y�̃v���O���~���O���Ɏg�p����[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VSS(G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MCLR(V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B7(C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B6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IC16C84 �Ƌ��ʂŁAPIC16C84 �ƃs���E�R���p�`�� PIC16C71�� �͂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L���C�^�Ŏ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PIC16C64���� 40pin �`�b�v�� 28pin �`�b�v��^�[�Q�b�g�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L 1) - 5) �̐M�����</w:t>
      </w:r>
      <w:r>
        <w:rPr>
          <w:rtl w:val="true"/>
        </w:rPr>
        <w:t>ڑ</w:t>
      </w:r>
      <w:r>
        <w:rPr/>
        <w:t>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��L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IC16C84�p���C�^�� PIC16C84 �� PIC71W07.OBJ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2)�ō��� PIC16C84 ���L��H�̐���p PIC16C84�p�\�P�b�g�ɑ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Ȃ�</w:t>
      </w:r>
      <w:r>
        <w:rPr>
          <w:rtl w:val="true"/>
        </w:rPr>
        <w:t>܂</w:t>
      </w:r>
      <w:r>
        <w:rPr/>
        <w:t>����</w:t>
      </w:r>
      <w:r>
        <w:rPr/>
        <w:t>APIC16C84�p�̃��C�^�������ƁA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��L�����ŏЉ�� PIC16C84�p �̃��C�^���</w:t>
      </w:r>
      <w:r>
        <w:rPr/>
        <w:t>肽����́</w:t>
      </w:r>
      <w:r>
        <w:rPr/>
        <w:t>A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�����΁APIC16C84�p�̃��C�^����v���O����������� PIC16C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��i����m�F������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b�FPC-9801RA51(i386)+MS-DOS5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9821Ld(i486)+MS-DOS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9801N(V30)+MS-DOS5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ƑS��PC-9801�V���[�Y�̂�̂ł����A�`�s�</w:t>
      </w:r>
      <w:r>
        <w:rPr/>
        <w:t>݊��</w:t>
      </w:r>
      <w:r>
        <w:rPr/>
        <w:t>@�ł�</w:t>
      </w:r>
      <w:r>
        <w:rPr/>
        <w:t>쓮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ʐM�\�t�g�FWTERM,WINDOWS 3.1�i�^�[�~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WTERM��H.INOUE���̐���ɂ��ʐM�\�t�g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INDOWS 3.1��g���΁A�\�[�X�̃G�f�B�b�g�A�A�Z���u���iMS-DOS�v�����v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^����i�^�[�~�i���j�������ʏ�ōs���</w:t>
      </w:r>
      <w:r>
        <w:rPr/>
        <w:t>邽�</w:t>
      </w:r>
      <w:r>
        <w:rPr>
          <w:rtl w:val="true"/>
        </w:rPr>
        <w:t>ߕ֗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݊</w:t>
      </w:r>
      <w:r>
        <w:rPr/>
        <w:t>m�F�����`�b�v:PIC16C71(18pin,���t���Z���~�b�N�E�p�b�P�[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C16C64(40pin,���t���Z���~�b�N�E�p�b�P�[�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v���E�p�b�P�[�W�̃����^�C��PROM�͖��m�F�ł����A�����������</w:t>
      </w:r>
      <w:r>
        <w:rPr>
          <w:rtl w:val="true"/>
        </w:rPr>
        <w:t>߂</w:t>
      </w:r>
      <w:r>
        <w:rPr/>
        <w:t>�</w:t>
      </w:r>
      <w:r>
        <w:rPr/>
        <w:t>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^�ɓ��</w:t>
      </w:r>
      <w:r>
        <w:rPr>
          <w:rtl w:val="true"/>
        </w:rPr>
        <w:t>ڂ</w:t>
      </w:r>
      <w:r>
        <w:rPr/>
        <w:t>���</w:t>
      </w:r>
      <w:r>
        <w:rPr/>
        <w:t>PIC16C84�̐��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݊�</w:t>
      </w:r>
      <w:r>
        <w:rPr/>
        <w:t>ɗp����PIC16C84�̃v���O�����̃\�[�X�y�уI�u�W�F�N�g�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71W07.ASM -&gt; 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71W07W11.OBJ -&gt; �I�u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L�\�[�X�E�t�@�C���́A��L�u�g�����W�X�^�Z�p�v�ŏЉ���b����ŋ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ՃN���X�E�A�Z���u���ŃA�Z���u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`�v�j����ŋL�q�����ȈՃN���X�E�A�Z���u���ł͂o�b�̃������s���̂��</w:t>
      </w:r>
      <w:r>
        <w:rPr>
          <w:rtl w:val="true"/>
        </w:rPr>
        <w:t>߁</w:t>
      </w:r>
      <w:r>
        <w:rPr/>
        <w:t>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���u���ł��</w:t>
      </w:r>
      <w:r>
        <w:rPr>
          <w:rtl w:val="true"/>
        </w:rPr>
        <w:t>܂</w:t>
      </w:r>
      <w:r>
        <w:rPr/>
        <w:t>���</w:t>
      </w:r>
      <w:r>
        <w:rPr/>
        <w:t>ł����iPC-9801RA51�Ńt���[��������614,560byte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b�Ƃ̐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b�Ƃ̐</w:t>
      </w:r>
      <w:r>
        <w:rPr>
          <w:rtl w:val="true"/>
        </w:rPr>
        <w:t>ڑ</w:t>
      </w:r>
      <w:r>
        <w:rPr/>
        <w:t>��͂</w:t>
      </w:r>
      <w:r>
        <w:rPr/>
        <w:t>q�r�|�Q�R�Q�b�ɂȂ������f���p�̃P�[�u��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̃</w:t>
      </w:r>
      <w:r>
        <w:rPr/>
        <w:t>P�[�u���ł�n�j�ł����A�ʏ�̂o�b�Ƃo�b��Ȃ��N���X�P�[�u���</w:t>
      </w:r>
      <w:r>
        <w:rPr/>
        <w:t>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ꍇ�́</w:t>
      </w:r>
      <w:r>
        <w:rPr/>
        <w:t>A�s�w�c�Ƃq�w�c�̐</w:t>
      </w:r>
      <w:r>
        <w:rPr>
          <w:rtl w:val="true"/>
        </w:rPr>
        <w:t>ڑ</w:t>
      </w:r>
      <w:r>
        <w:rPr/>
        <w:t>��</w:t>
      </w:r>
      <w:r>
        <w:rPr/>
        <w:t>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j�o�b���ŒʐM�\�t�g�iWTERM�Ȃǁj����</w:t>
      </w:r>
      <w:r>
        <w:rPr/>
        <w:t>グ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ʐM���[�g�F1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[����F�\�t�g�E�t���[�iXON/XOFF�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b�g���F�W�r�b�g�A�p���e�B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q�R�[�h�F���M���b�q�A��M���b�q�{�k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INDOWS 3.1�ɕt���̃^�[�~�i����g�p����</w:t>
      </w:r>
      <w:r>
        <w:rPr/>
        <w:t>ꍇ�͏�</w:t>
      </w:r>
      <w:r>
        <w:rPr/>
        <w:t>L�̑��A���L�̐</w:t>
      </w:r>
      <w:r>
        <w:rPr>
          <w:rtl w:val="true"/>
        </w:rPr>
        <w:t>ݒ</w:t>
      </w:r>
      <w:r>
        <w:rPr/>
        <w:t>�</w:t>
      </w:r>
      <w:r>
        <w:rPr/>
        <w:t>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��G�~�����[�V����:VT-100�</w:t>
      </w:r>
      <w:r>
        <w:rPr/>
        <w:t>݊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b�t�@�̍s��:399�i�ő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H�}�ɂ���</w:t>
      </w:r>
      <w:r>
        <w:rPr/>
        <w:t>悤�</w:t>
      </w:r>
      <w:r>
        <w:rPr/>
        <w:t>ɁA�b�c�M�����</w:t>
      </w:r>
      <w:r>
        <w:rPr/>
        <w:t>펞�</w:t>
      </w:r>
      <w:r>
        <w:rPr/>
        <w:t>n�m�̏�ԂɂȂ�Ă���̂ŁA�ʐM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��Ắu�</w:t>
      </w:r>
      <w:r>
        <w:rPr/>
        <w:t>ُ�</w:t>
      </w:r>
      <w:r>
        <w:rPr/>
        <w:t>v�̃��b�Z�[�W��o���</w:t>
      </w:r>
      <w:r>
        <w:rPr>
          <w:rtl w:val="true"/>
        </w:rPr>
        <w:t>܂</w:t>
      </w:r>
      <w:r>
        <w:rPr/>
        <w:t>��</w:t>
      </w:r>
      <w:r>
        <w:rPr/>
        <w:t>iWTERM�ł�ł</w:t>
      </w:r>
      <w:r>
        <w:rPr>
          <w:rtl w:val="true"/>
        </w:rPr>
        <w:t>܂</w:t>
      </w:r>
      <w:r>
        <w:rPr/>
        <w:t>��</w:t>
      </w:r>
      <w:r>
        <w:rPr/>
        <w:t>AWINDOWS�̃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~�i���ł͂ł</w:t>
      </w:r>
      <w:r>
        <w:rPr>
          <w:rtl w:val="true"/>
        </w:rPr>
        <w:t>܂</w:t>
      </w:r>
      <w:r>
        <w:rPr/>
        <w:t>���</w:t>
      </w:r>
      <w:r>
        <w:rPr/>
        <w:t>j���A�s�s����������΍\���</w:t>
      </w:r>
      <w:r>
        <w:rPr>
          <w:rtl w:val="true"/>
        </w:rPr>
        <w:t>܂</w:t>
      </w:r>
      <w:r>
        <w:rPr/>
        <w:t>���</w:t>
      </w:r>
      <w:r>
        <w:rPr/>
        <w:t>i�s�s��������΁A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ύX���ĉ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XON/XOFF����M���̓��C�^������o�b���ɑ���i���C�^���̏������ǂ��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ꍇ�</w:t>
      </w:r>
      <w:r>
        <w:rPr/>
        <w:t>j�̂</w:t>
      </w:r>
      <w:r>
        <w:rPr/>
        <w:t>݂</w:t>
      </w:r>
      <w:r>
        <w:rPr/>
        <w:t>ŁA�o�b�����</w:t>
      </w:r>
      <w:r>
        <w:rPr/>
        <w:t>烉�</w:t>
      </w:r>
      <w:r>
        <w:rPr/>
        <w:t>C�^����XON/XOFF�̐���M�����o�����ƁA�</w:t>
      </w:r>
      <w:r>
        <w:rPr/>
        <w:t>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B���āA�o�b���͏\���ȏ������x���K�v�ƂȂ�</w:t>
      </w:r>
      <w:r>
        <w:rPr>
          <w:rtl w:val="true"/>
        </w:rPr>
        <w:t>܂</w:t>
      </w:r>
      <w:r>
        <w:rPr/>
        <w:t>��</w:t>
      </w:r>
      <w:r>
        <w:rPr/>
        <w:t>i1200bps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薳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APC-9801RA51�APC-9801N�œ���m�F���Ă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��C�^�Ƀ^�[�Q�b�g�̃^�[�Q�b�g�E�`�b�v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������</w:t>
      </w:r>
      <w:r>
        <w:rPr/>
        <w:t>݂��</w:t>
      </w:r>
      <w:r>
        <w:rPr/>
        <w:t>āA���C�^�̓d����ON�����</w:t>
      </w:r>
      <w:r>
        <w:rPr/>
        <w:t>ꍇ�</w:t>
      </w:r>
      <w:r>
        <w:rPr/>
        <w:t>A�^�[�Q�b�g�E�`�b�v�͔j�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̂</w:t>
      </w:r>
      <w:r>
        <w:rPr/>
        <w:t>Œ��ӂ��K�v�ł��B���́A����Ő���PIC��{���ɏĂ��Ă��</w:t>
      </w:r>
      <w:r>
        <w:rPr>
          <w:rtl w:val="true"/>
        </w:rPr>
        <w:t>܂��܂</w:t>
      </w:r>
      <w:r>
        <w:rPr/>
        <w:t>�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͏</w:t>
      </w:r>
      <w:r>
        <w:rPr/>
        <w:t>o�Ȃ����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j���C�^�̓d����n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j'P'��L�[�C�����A���^�[������ƁA�������</w:t>
      </w:r>
      <w:r>
        <w:rPr/>
        <w:t>݊</w:t>
      </w:r>
      <w:r>
        <w:rPr/>
        <w:t>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16C71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̕����񂪋</w:t>
      </w:r>
      <w:r>
        <w:rPr/>
        <w:t>A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'P'�͑</w:t>
      </w:r>
      <w:r>
        <w:rPr/>
        <w:t>啶���</w:t>
      </w:r>
      <w:r>
        <w:rPr/>
        <w:t>A�������͕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IC16C71�ƕ\������</w:t>
      </w:r>
      <w:r>
        <w:rPr>
          <w:rtl w:val="true"/>
        </w:rPr>
        <w:t>܂</w:t>
      </w:r>
      <w:r>
        <w:rPr/>
        <w:t>����</w:t>
      </w:r>
      <w:r>
        <w:rPr/>
        <w:t>APIC16C6x/C7x�V���[�Y�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PIC16C84 �̓^�[�Q�b�g�E�`�b�v�Ƃ��Ďg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��n�m�̎��ɃS�~���o��̂ōŏ��̕����͉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A�ʐM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グ��</w:t>
      </w:r>
      <w:r>
        <w:rPr/>
        <w:t>O�Ƀ��C�^�̓d���n�m�ɂ���ƕ��������͂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j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j�̏�ԂŁA�C���e���̂g�d�w�t�H�[�}�b�g�t�@�C����C�^�ɑ���Ɓ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WTERM�ł́u�t�@�C�����M���j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u�e�L�X�g���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u�ᑬ�e�L�X�g�t�@�C�����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WINDOWS 3.1�̃^�[�~�i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u�]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u�e�L�X�g�E�t�@�C���̑��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A�I�u�W�F�N�g�E�t�@�C����C�^�ɑ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݂�����</w:t>
      </w:r>
      <w:r>
        <w:rPr/>
        <w:t>ɍs���Ă���Ƃ��́A���M�����I�u�W�F�N�g�E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ܕ</w:t>
      </w:r>
      <w:r>
        <w:rPr/>
        <w:t>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݂��</w:t>
      </w:r>
      <w:r>
        <w:rPr/>
        <w:t>I������ƁA�S�j�̏�Ԃ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݂</w:t>
      </w:r>
      <w:r>
        <w:rPr/>
        <w:t>Ɏ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���̌�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�d�w�t�H�[�}�b�g�E�t�@�C���͖{�z�z�t�@�C���ɂ���A�ȈՃN���X�E�A�Z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ł́A�g���q���n�a�i�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݉</w:t>
      </w:r>
      <w:r>
        <w:rPr/>
        <w:t>\�ȃC���e���g�d�w�t�H�[�}�b�g�ɂ��Ă͂W�j�̐���Q�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̂���Ă���N���X�E�A�Z���u�� PASMX.EXE ���o�͂���OBJ�`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̂</w:t>
      </w:r>
      <w:r>
        <w:rPr>
          <w:rtl w:val="true"/>
        </w:rPr>
        <w:t>܂܏������ގ</w:t>
      </w:r>
      <w:r>
        <w:rPr/>
        <w:t>�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PASMX.EXE��Parallax,Inc.��PIC16Cxx Assembler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}�C�N���`�b�v�E�e�N�m���W�[�Ђ̏����N���X�E�A�Z���u���ł�A�C���e��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H�[�}�b�g�`���ŏo�͂���Η��p�\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R���t�B�O���[�V�����̈�̃A�h���X�w�</w:t>
      </w:r>
      <w:r>
        <w:rPr/>
        <w:t>蓙�</w:t>
      </w:r>
      <w:r>
        <w:rPr/>
        <w:t>ɒ��ӂ���K�v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j�ǂ</w:t>
      </w:r>
      <w:r>
        <w:rPr>
          <w:rtl w:val="true"/>
        </w:rPr>
        <w:t>ݏ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j�̏�ԂŁA'R','S','T'��L�[�C������ƁA���C�^�̓C���e���̂g�d�w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�}�b�g�ŁAEPROM�i�v���O�����������A�R���t�B�O���[�V�����q���[�Y�j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A�C���e���̂g�d�w�t�H�[�}�b�g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ǂ</w:t>
      </w:r>
      <w:r>
        <w:rPr>
          <w:rtl w:val="true"/>
        </w:rPr>
        <w:t>ݏ</w:t>
      </w:r>
      <w:r>
        <w:rPr/>
        <w:t>o���v���O�����E�������̗e�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' : 102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 : 204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' : 4096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ǂ</w:t>
      </w:r>
      <w:r>
        <w:rPr>
          <w:rtl w:val="true"/>
        </w:rPr>
        <w:t>ݏ</w:t>
      </w:r>
      <w:r>
        <w:rPr/>
        <w:t>o�����I������ƁA�S�j�̏�Ԃ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'R','S','T'�͑</w:t>
      </w:r>
      <w:r>
        <w:rPr/>
        <w:t>啶���</w:t>
      </w:r>
      <w:r>
        <w:rPr/>
        <w:t>A�������͕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TERM�ł́A'R','S','T'��L�[�C������O�ɁA�L�^��J�n�����i[f�10]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^����o�͂����f�[�^��O�E�t�@�C���ɋL�^���A�G�f�B�^���ŁA�L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ꂽ���</w:t>
      </w:r>
      <w:r>
        <w:rPr/>
        <w:t>O�E�t�@�C������ǂ</w:t>
      </w:r>
      <w:r>
        <w:rPr>
          <w:rtl w:val="true"/>
        </w:rPr>
        <w:t>ݏ</w:t>
      </w:r>
      <w:r>
        <w:rPr/>
        <w:t>o�����g�d�w�t�H�[�}�b�g�̕�������o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肾�����</w:t>
      </w:r>
      <w:r>
        <w:rPr/>
        <w:t>g�d�w�t�H�[�}�b�g�̃t�@�C���́A�������</w:t>
      </w:r>
      <w:r>
        <w:rPr/>
        <w:t>݂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INDOWS 3.1�̃^�[�~�i���ł́A�C���e���g�d�w�t�H�[�}�b�g�̕�����}�E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A�u�ҏW�v�u�R�s�[�v�ŃN���b�v�E�{�[�h�Ɏ�</w:t>
      </w:r>
      <w:r>
        <w:rPr/>
        <w:t>荞�</w:t>
      </w:r>
      <w:r>
        <w:rPr/>
        <w:t>݁</w:t>
      </w:r>
      <w:r>
        <w:rPr/>
        <w:t>A�G�f�b�^�Ł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v�u�\��t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L�̕�@�ɂ��A�\�[�X�E�t�@�C����I�u�W�F�N�g�E�t�@�C���������</w:t>
      </w:r>
      <w:r>
        <w:rPr/>
        <w:t>ꍇ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`�b�v��EPROM�𕡐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R���t�B�O���[�V�����E�q���[�Y�ŃR�[�h�v���e�N�V�������L��ƂȂ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�A�ǂ</w:t>
      </w:r>
      <w:r>
        <w:rPr>
          <w:rtl w:val="true"/>
        </w:rPr>
        <w:t>ݏ</w:t>
      </w:r>
      <w:r>
        <w:rPr/>
        <w:t>o������͂��</w:t>
      </w:r>
      <w:r>
        <w:rPr>
          <w:rtl w:val="true"/>
        </w:rPr>
        <w:t>܂</w:t>
      </w:r>
      <w:r>
        <w:rPr/>
        <w:t>����</w:t>
      </w:r>
      <w:r>
        <w:rPr/>
        <w:t>A�ǂ</w:t>
      </w:r>
      <w:r>
        <w:rPr>
          <w:rtl w:val="true"/>
        </w:rPr>
        <w:t>ݏ</w:t>
      </w:r>
      <w:r>
        <w:rPr/>
        <w:t>o�����R�[�h�̓v���e�N�g����Ă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[�h���͂��</w:t>
      </w:r>
      <w:r>
        <w:rPr/>
        <w:t>邱�</w:t>
      </w:r>
      <w:r>
        <w:rPr/>
        <w:t>Ƃ�A�����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>
          <w:rtl w:val="true"/>
        </w:rPr>
        <w:t>߂</w:t>
      </w:r>
      <w:r>
        <w:rPr/>
        <w:t>�</w:t>
      </w:r>
      <w:r>
        <w:rPr/>
        <w:t>C���e���̂g�d�w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��e���̂g�d�w�t�H�[�}�b�g�ł����A���L�̓_�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{���C���e���̂g�d�w�t�H�[�}�b�g�́A�W�r�b�g�p�ɊJ�����</w:t>
      </w:r>
      <w:r>
        <w:rPr/>
        <w:t>ꂽ��̂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16C6x/C7x�V���[�Y�͂P�</w:t>
      </w:r>
      <w:r>
        <w:rPr/>
        <w:t>ꂪ�</w:t>
      </w:r>
      <w:r>
        <w:rPr/>
        <w:t>P�S�r�b�g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āA�P���ʂW�r�b�g�Ə�ʂU�r�b�g�ɕ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jPICW11.OBJ�i�I�u�W�F�N�g�E�t�@�C���j�̂Q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10  0010 00  3234 3334 3434 3534 3634 3734 3834 3934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(2) (3)  (4) (5)  (6)  (7)  (8)  (9)  (10) (11) (12) 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RECD MARK('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REC LEN�i�f�[�^�t�B�[���h���̑</w:t>
      </w:r>
      <w:r>
        <w:rPr/>
        <w:t>傫��</w:t>
      </w:r>
      <w:r>
        <w:rPr/>
        <w:t>(byte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�ƂȂ�Ă��</w:t>
      </w:r>
      <w:r>
        <w:rPr/>
        <w:t>邩��</w:t>
      </w:r>
      <w:r>
        <w:rPr/>
        <w:t>16�o�C�g���̃f�[�^�����</w:t>
      </w:r>
      <w:r>
        <w:rPr/>
        <w:t>邪�</w:t>
      </w:r>
      <w:r>
        <w:rPr/>
        <w:t>A�P��P�S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ł��</w:t>
      </w:r>
      <w:r>
        <w:rPr/>
        <w:t>邩��</w:t>
      </w:r>
      <w:r>
        <w:rPr/>
        <w:t>A�W�</w:t>
      </w:r>
      <w:r>
        <w:rPr/>
        <w:t>ꕪ�̃</w:t>
      </w:r>
      <w:r>
        <w:rPr/>
        <w:t>f�[�^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LOAD ADR�i�������</w:t>
      </w:r>
      <w:r>
        <w:rPr/>
        <w:t>݃</w:t>
      </w:r>
      <w:r>
        <w:rPr/>
        <w:t>A�h��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0�ƂȂ�Ă��</w:t>
      </w:r>
      <w:r>
        <w:rPr/>
        <w:t>邩��</w:t>
      </w:r>
      <w:r>
        <w:rPr/>
        <w:t>A�{���̃A�h���X��0010h�ł��</w:t>
      </w:r>
      <w:r>
        <w:rPr/>
        <w:t>邪�</w:t>
      </w:r>
      <w:r>
        <w:rPr/>
        <w:t>A��</w:t>
      </w:r>
      <w:r>
        <w:rPr>
          <w:rtl w:val="true"/>
        </w:rPr>
        <w:t>ۂ</w:t>
      </w:r>
      <w:r>
        <w:rPr/>
        <w:t>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>
          <w:rtl w:val="true"/>
        </w:rPr>
        <w:t>ރ</w:t>
      </w:r>
      <w:r>
        <w:rPr/>
        <w:t>A�h���X��0008h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RED TYPE�i�</w:t>
      </w:r>
      <w:r>
        <w:rPr/>
        <w:t>萔</w:t>
      </w:r>
      <w:r>
        <w:rPr/>
        <w:t>'00'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-(12) DATA�i�o�C�i���E�C���[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�h���X0008h���</w:t>
      </w:r>
      <w:r>
        <w:rPr/>
        <w:t>珑�����</w:t>
      </w:r>
      <w:r>
        <w:rPr>
          <w:rtl w:val="true"/>
        </w:rPr>
        <w:t>܂</w:t>
      </w:r>
      <w:r>
        <w:rPr/>
        <w:t>��</w:t>
      </w:r>
      <w:r>
        <w:rPr/>
        <w:t>A�f�[�^�łW�</w:t>
      </w:r>
      <w:r>
        <w:rPr/>
        <w:t>ꕪ�</w:t>
      </w:r>
      <w:r>
        <w:rPr/>
        <w:t>B�����Q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̃</w:t>
      </w:r>
      <w:r>
        <w:rPr/>
        <w:t>f�[�^�͉��L�̂</w:t>
      </w:r>
      <w:r>
        <w:rPr/>
        <w:t>悤�</w:t>
      </w:r>
      <w:r>
        <w:rPr/>
        <w:t>ɂ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j(5)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34��34����ʂU�r�b�g�A32�����ʂW�r�b�g�Ƃ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0100 0011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̂</w:t>
      </w:r>
      <w:r>
        <w:rPr/>
        <w:t>P�S�r�b�g�f�[�^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) CHK SUM�i�`�F�b�N�T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݊�</w:t>
      </w:r>
      <w:r>
        <w:rPr/>
        <w:t>ł̓`�F�b�N�T���͖����i�ǂ</w:t>
      </w:r>
      <w:r>
        <w:rPr>
          <w:rtl w:val="true"/>
        </w:rPr>
        <w:t>ݔ</w:t>
      </w:r>
      <w:r>
        <w:rPr/>
        <w:t>�</w:t>
      </w:r>
      <w:r>
        <w:rPr/>
        <w:t>΂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R���t�B�O���[�V�����E�q���[�Y�y�тh�c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̃�������</w:t>
      </w:r>
      <w:r>
        <w:rPr/>
        <w:t>PIC16C6x/C7x�V���[�Y�ł�2000h����2007h�̃A�h���X�Ƀ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Ă��</w:t>
      </w:r>
      <w:r>
        <w:rPr>
          <w:rtl w:val="true"/>
        </w:rPr>
        <w:t>܂</w:t>
      </w:r>
      <w:r>
        <w:rPr/>
        <w:t>����</w:t>
      </w:r>
      <w:r>
        <w:rPr/>
        <w:t>A��L��(3)�̂</w:t>
      </w:r>
      <w:r>
        <w:rPr/>
        <w:t>悤�</w:t>
      </w:r>
      <w:r>
        <w:rPr/>
        <w:t>ɃA�h���X�͂Q�{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jPICW11.OBJ�i�I�u�W�F�N�g�E�t�@�C���j��124��125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084000005000570031003100AF  �i�h�c��񏑂����</w:t>
      </w:r>
      <w:r>
        <w:rPr>
          <w:rtl w:val="true"/>
        </w:rPr>
        <w:t>ݗ̈</w:t>
      </w:r>
      <w:r>
        <w:rPr/>
        <w:t>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02400E0011009F              �i�R���t�B�O���[�V�����E�q���[�Y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ӁjID��񏑂����</w:t>
      </w:r>
      <w:r>
        <w:rPr>
          <w:rtl w:val="true"/>
        </w:rPr>
        <w:t>ݗ̈</w:t>
      </w:r>
      <w:r>
        <w:rPr/>
        <w:t>����</w:t>
      </w:r>
      <w:r>
        <w:rPr/>
        <w:t>Ȃ��`�b�v(PIC16C64��)����̂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C6C6x/C7x�p�N���X�E�A�Z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O�L�����ŏЉ�� PIC16C84�p �N���X�E�A�Z���u���� PIC16C6x/C7x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ŗ��p�ł��</w:t>
      </w:r>
      <w:r>
        <w:rPr>
          <w:rtl w:val="true"/>
        </w:rPr>
        <w:t>܂</w:t>
      </w:r>
      <w:r>
        <w:rPr/>
        <w:t>����</w:t>
      </w:r>
      <w:r>
        <w:rPr/>
        <w:t>A�����ł���R�[�h�E�T�C�Y�� 1k��</w:t>
      </w:r>
      <w:r>
        <w:rPr>
          <w:rtl w:val="true"/>
        </w:rPr>
        <w:t>܂</w:t>
      </w:r>
      <w:r>
        <w:rPr/>
        <w:t>ł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4k��</w:t>
      </w:r>
      <w:r>
        <w:rPr>
          <w:rtl w:val="true"/>
        </w:rPr>
        <w:t>܂</w:t>
      </w:r>
      <w:r>
        <w:rPr/>
        <w:t>ł� ROM �ɑΉ����� �b����ŋL�q�����A�N���X�E�A�Z���u���̉�ǔ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܂</w:t>
      </w:r>
      <w:r>
        <w:rPr/>
        <w:t>��̂</w:t>
      </w:r>
      <w:r>
        <w:rPr/>
        <w:t>ŁA����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s�̂���Ă���N���X�E�A�Z���u�� PASMX.EXE ��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PASMX.EXE��Parallax,Inc.��PIC16Cxx Assembler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}�C�N���`�b�v�E�e�N�m���W�[�Ђ̏����N���X�E�A�Z���u�����p�\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̓t���[�\�t�g�E�G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ڂ͊</w:t>
      </w:r>
      <w:r>
        <w:rPr/>
        <w:t>e���̐ӔC�ōs��ĉ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