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o  �^  ���z  PIC8W56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o  �^  �ҁz  ��N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</w:t>
      </w:r>
      <w:r>
        <w:rPr/>
        <w:t>쌠�� �</w:t>
      </w:r>
      <w:r>
        <w:rPr/>
        <w:t>z  ��N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J���c�[���z  CPICAS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</w:t>
      </w:r>
      <w:r>
        <w:rPr/>
        <w:t>쐬  ��</w:t>
      </w:r>
      <w:r>
        <w:rPr/>
        <w:t>@�z  LHA �ɂĉ</w:t>
      </w:r>
      <w:r>
        <w:rPr/>
        <w:t>𓀂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 ���   �z  �t���[�\�t�g�E�G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]��  ��z  �e���̐ӔC�ōs��ĉ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Љ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IC16C(F)84 �p�V���A���</w:t>
      </w:r>
      <w:r>
        <w:rPr>
          <w:rtl w:val="true"/>
        </w:rPr>
        <w:t>ڑ</w:t>
      </w:r>
      <w:r>
        <w:rPr/>
        <w:t>����</w:t>
      </w:r>
      <w:r>
        <w:rPr/>
        <w:t>C�^ �W�{���������</w:t>
      </w:r>
      <w:r>
        <w:rPr/>
        <w:t>݁</w:t>
      </w:r>
      <w:r>
        <w:rPr/>
        <w:t>i�n�[�h�t���[�Ł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C�^�́A�u�g�����W�X�^�Z�p�v��1995�N12�����ŏЉ����̂̉�ǔł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j����p�o�h�b�� 16MHz �ŋ</w:t>
      </w:r>
      <w:r>
        <w:rPr/>
        <w:t xml:space="preserve">쓮�� </w:t>
      </w:r>
      <w:r>
        <w:rPr/>
        <w:t>9600bps �̒ʐM��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Q�j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R�j�����������������Ƃ���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�j�n�[�h�t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�jPIC8W45.LZH �̃o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j PIC8W45.LZH �ȑO�̂�̂�S�ăo�O���</w:t>
      </w:r>
      <w:r>
        <w:rPr>
          <w:rtl w:val="true"/>
        </w:rPr>
        <w:t>܂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��</w:t>
      </w:r>
      <w:r>
        <w:rPr/>
        <w:t>A�ʐM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x�����</w:t>
      </w:r>
      <w:r>
        <w:rPr>
          <w:rtl w:val="true"/>
        </w:rPr>
        <w:t>߁</w:t>
      </w:r>
      <w:r>
        <w:rPr/>
        <w:t>A�o�O�̉e���͂Ȃ�����Ǝv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�j�����x�����Ԃ� 8.854ms �i��i�ł� 10ms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Ƃ��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z�z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j PIC8W56.ASM        :�\�[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Q�j PIC16C84.DEF       :INCLUDE 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R�j NSRDATA4.ASM       :�����i������ǁ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�j PIC8W56.OBJ        :�I�u�W�F�N�g 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�j PICW9600.MAC       :WTERM �p�������</w:t>
      </w:r>
      <w:r>
        <w:rPr/>
        <w:t>݃</w:t>
      </w:r>
      <w:r>
        <w:rPr/>
        <w:t>}�N���i�u�������e�L�X�g�]���v�Ł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U�j PWTERM96.BAT       :���N���p�o�b�`�E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V�j PICW4800.MAC       :WTERM �p�������</w:t>
      </w:r>
      <w:r>
        <w:rPr/>
        <w:t>݃</w:t>
      </w:r>
      <w:r>
        <w:rPr/>
        <w:t>}�N���i�u�����e�L�X�g�]���v�Ł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W�j PWTERM.BAT         :���N���p�o�b�`�E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X�j PIC8W56.DOC        :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L�̃\�[�X�́ACPICASM 97�N6��C��(FEXT LIB12 CPIC706C.LZH �œo�^�\�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Z���u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Ǎ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j PIC8W56.OBJ �� PIC16C(F)84-10/P �ɏ������</w:t>
      </w:r>
      <w:r>
        <w:rPr>
          <w:rtl w:val="true"/>
        </w:rPr>
        <w:t>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Q�j �N���b�N�� 16.000MHz �Ɍ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j �n�[�h�t���[�ւ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���C�^��RS-232C�R�l�N�^�[�q�� 5pin ���� MAX232C �� 7pin(T2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MAX232C �� 10pin(T2IN) ���� ����PIC16C84 �� 8pin(RB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 ���C�^��RS-232C�R�l�N�^�[�q�� 4,6,7*5n ��Ȃ��i��ǑO�� 4,5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���Ȃ���Ă��</w:t>
      </w:r>
      <w:r>
        <w:rPr>
          <w:rtl w:val="true"/>
        </w:rPr>
        <w:t>܂</w:t>
      </w:r>
      <w:r>
        <w:rPr/>
        <w:t>�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�j �ʐM�\�t�g�̒ʐM���x�� 9600bps �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j �ʐM�\�t�g�̃t���[�����u�n�[�h�t���[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U�j WTERM�ɂ����Ă͏������</w:t>
      </w:r>
      <w:r>
        <w:rPr>
          <w:rtl w:val="true"/>
        </w:rPr>
        <w:t>ݎ</w:t>
      </w:r>
      <w:r>
        <w:rPr/>
        <w:t>��̃</w:t>
      </w:r>
      <w:r>
        <w:rPr/>
        <w:t>t�@�C���]�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u�����e�L�X�g���M�v���́u�������e�L�X�g�]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ɂ��ĉ������i�u�ᑬ�e�L�X�g���M�v�ł͎g���</w:t>
      </w:r>
      <w:r>
        <w:rPr>
          <w:rtl w:val="true"/>
        </w:rPr>
        <w:t>܂</w:t>
      </w:r>
      <w:r>
        <w:rPr/>
        <w:t>���̂</w:t>
      </w:r>
      <w:r>
        <w:rPr/>
        <w:t>Œ��ӂ��ĉ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  <w:t>f�[�^�����Ȃ��</w:t>
      </w:r>
      <w:r>
        <w:rPr/>
        <w:t>ꍇ�́</w:t>
      </w:r>
      <w:r>
        <w:rPr/>
        <w:t>A�u�������e�L�X�g�]�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V�K�Ƀf�[�^���������</w:t>
      </w:r>
      <w:r>
        <w:rPr/>
        <w:t>ꍇ�</w:t>
      </w:r>
      <w:r>
        <w:rPr/>
        <w:t>ɂ́A�u�����e�L�X�g�]�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g�p�</w:t>
      </w:r>
      <w:r>
        <w:rPr/>
        <w:t>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j �������</w:t>
      </w:r>
      <w:r>
        <w:rPr/>
        <w:t>݊�</w:t>
      </w:r>
      <w:r>
        <w:rPr/>
        <w:t>Ƀ��f���P�[�u����</w:t>
      </w:r>
      <w:r>
        <w:rPr>
          <w:rtl w:val="true"/>
        </w:rPr>
        <w:t>ڑ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Q�j �d������A�ʐM�\�t�g����</w:t>
      </w:r>
      <w:r>
        <w:rPr/>
        <w:t>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{�[���[�g��9600bps�A�n�[�h�t���[����g�p�A�W�r�b�g�A�p���e�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R�j 'P'�ɑ����A0x0D�R�[�h�i���^�[���j�</w:t>
      </w:r>
      <w:r>
        <w:rPr/>
        <w:t>𑗂�</w:t>
      </w:r>
      <w:r>
        <w:rPr/>
        <w:t>ƁA�������</w:t>
      </w:r>
      <w:r>
        <w:rPr/>
        <w:t>݊</w:t>
      </w:r>
      <w:r>
        <w:rPr/>
        <w:t>킪�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C16C84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�j �����ŉ��L�̃t�H�[�}�b�g�ŏ������</w:t>
      </w:r>
      <w:r>
        <w:rPr/>
        <w:t>݃</w:t>
      </w:r>
      <w:r>
        <w:rPr/>
        <w:t>f�[�^�</w:t>
      </w:r>
      <w:r>
        <w:rPr/>
        <w:t>𑗂�</w:t>
      </w:r>
      <w:r>
        <w:rPr/>
        <w:t>ƁA�������</w:t>
      </w:r>
      <w:r>
        <w:rPr/>
        <w:t>݂�</w:t>
      </w:r>
      <w:r>
        <w:rPr/>
        <w:t>J�n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iWTERM �̏</w:t>
      </w:r>
      <w:r>
        <w:rPr/>
        <w:t>ꍇ�́</w:t>
      </w:r>
      <w:r>
        <w:rPr/>
        <w:t>u�������e�L�X�g�]���v�Ⴕ���́u�����e�L�X�g�]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g�p�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>
          <w:rtl w:val="true"/>
        </w:rPr>
        <w:t>܂</w:t>
      </w:r>
      <w:r>
        <w:rPr/>
        <w:t>��</w:t>
      </w:r>
      <w:r>
        <w:rPr/>
        <w:t>A'E'�R�[�h�</w:t>
      </w:r>
      <w:r>
        <w:rPr/>
        <w:t>𑗂�</w:t>
      </w:r>
      <w:r>
        <w:rPr/>
        <w:t>Ɓ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S�Ẵv���O�����pEEPROM��N���A����i�R���t�B�O���[�V�����q���[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R�[�h�v���e�N�V��������Ă���</w:t>
      </w:r>
      <w:r>
        <w:rPr/>
        <w:t>ꍇ�</w:t>
      </w:r>
      <w:r>
        <w:rPr/>
        <w:t>ɂ́A�K��'E'�R�}���h���s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R'�R�[�h�</w:t>
      </w:r>
      <w:r>
        <w:rPr/>
        <w:t>𑗂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v���O�����p�d�d�o�q�n�l�ɋL������Ă����e��A�C���e���̂g�d�w�t�H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}�b�g�ŏ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�j �O�L�̑��</w:t>
      </w:r>
      <w:r>
        <w:rPr/>
        <w:t>삪�</w:t>
      </w:r>
      <w:r>
        <w:rPr/>
        <w:t>I��ƁA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C16C84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Ԃ��A�S�j�̑��</w:t>
      </w:r>
      <w:r>
        <w:rPr/>
        <w:t>삪�</w:t>
      </w:r>
      <w:r>
        <w:rPr/>
        <w:t>\�Ƃ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U�j �������</w:t>
      </w:r>
      <w:r>
        <w:rPr/>
        <w:t>݃</w:t>
      </w:r>
      <w:r>
        <w:rPr/>
        <w:t>G���[����������ƁA'Write ERROR'��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G���[������̓���͕</w:t>
      </w:r>
      <w:r>
        <w:rPr>
          <w:rtl w:val="true"/>
        </w:rPr>
        <w:t>ۏ</w:t>
      </w:r>
      <w:r>
        <w:rPr/>
        <w:t>؂</w:t>
      </w:r>
      <w:r>
        <w:rPr>
          <w:rtl w:val="true"/>
        </w:rPr>
        <w:t>��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m�F�����̂� WTERM Ver 9.30 95-01-01 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iWTERM �� H.INOUE�� �ɂ��ʐM�\�t�g�ł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Ǔ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jPIC16C84 �� 16MHz �ŋ</w:t>
      </w:r>
      <w:r>
        <w:rPr/>
        <w:t>쓮���</w:t>
      </w:r>
      <w:r>
        <w:rPr/>
        <w:t>A�ʐM���[�g 9800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ӁFPIC16C84/F84 �̎d�l�ł̓N���b�N�� MAX 10MHz �Ƃ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{���C�^�ł� 16MHz �Ǝd�l�O�̎g�p��@�Ŏg��Ă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/>
        <w:t>݂̂</w:t>
      </w:r>
      <w:r>
        <w:rPr/>
        <w:t>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MHz �</w:t>
      </w:r>
      <w:r>
        <w:rPr/>
        <w:t>쓮�</w:t>
      </w:r>
      <w:r>
        <w:rPr/>
        <w:t>ŏ��Q�͔������Ă��</w:t>
      </w:r>
      <w:r>
        <w:rPr>
          <w:rtl w:val="true"/>
        </w:rPr>
        <w:t>܂</w:t>
      </w:r>
      <w:r>
        <w:rPr/>
        <w:t>��񂪁</w:t>
      </w:r>
      <w:r>
        <w:rPr/>
        <w:t>A�j�����͎�̒</w:t>
      </w:r>
      <w:r>
        <w:rPr/>
        <w:t>ቺ�����</w:t>
      </w:r>
      <w:r>
        <w:rPr/>
        <w:t>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>
          <w:rtl w:val="true"/>
        </w:rPr>
        <w:t>܂</w:t>
      </w:r>
      <w:r>
        <w:rPr/>
        <w:t>��񂪁</w:t>
      </w:r>
      <w:r>
        <w:rPr/>
        <w:t>A���͂�������̐ӔC�𕉂���̂ł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MHz �ւ̉�͊e���̂����f�ōs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Q�j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f�[�^������</w:t>
      </w:r>
      <w:r>
        <w:rPr>
          <w:rtl w:val="true"/>
        </w:rPr>
        <w:t>ޑ</w:t>
      </w:r>
      <w:r>
        <w:rPr/>
        <w:t>O�ɁA�^�[�Q�b�g����f�[�^��ǂ</w:t>
      </w:r>
      <w:r>
        <w:rPr>
          <w:rtl w:val="true"/>
        </w:rPr>
        <w:t>ݏ</w:t>
      </w:r>
      <w:r>
        <w:rPr/>
        <w:t>o���āA�����f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΁A�������</w:t>
      </w:r>
      <w:r>
        <w:rPr/>
        <w:t>݂�</w:t>
      </w:r>
      <w:r>
        <w:rPr/>
        <w:t>s��Ȃ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B����ɂ��āA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J�����ŃR�[�h�̈</w:t>
      </w:r>
      <w:r>
        <w:rPr/>
        <w:t>ꕔ�݂̂��</w:t>
      </w:r>
      <w:r>
        <w:rPr/>
        <w:t>ύX�����</w:t>
      </w:r>
      <w:r>
        <w:rPr/>
        <w:t>ꍇ�</w:t>
      </w:r>
      <w:r>
        <w:rPr/>
        <w:t>ɂ́A�������</w:t>
      </w:r>
      <w:r>
        <w:rPr>
          <w:rtl w:val="true"/>
        </w:rPr>
        <w:t>ݎ</w:t>
      </w:r>
      <w:r>
        <w:rPr/>
        <w:t>��</w:t>
      </w:r>
      <w:r>
        <w:rPr/>
        <w:t>Ԃ��Z�k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F�R���t�B�O���[�V�����E�q���[�Y�͏��������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΍����̂ł����A�������s���ŃR�[�h�������</w:t>
      </w:r>
      <w:r>
        <w:rPr>
          <w:rtl w:val="true"/>
        </w:rPr>
        <w:t>܂</w:t>
      </w:r>
      <w:r>
        <w:rPr/>
        <w:t>���</w:t>
      </w:r>
      <w:r>
        <w:rPr/>
        <w:t>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</w:t>
      </w:r>
      <w:r>
        <w:rPr/>
        <w:t xml:space="preserve">S�Ẵ��������������̂ɕK�v�Ȏ��Ԃ� ��13�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TERM �́u�����t�@�C���]���v��g�p�A�u�������t�@�C���]���v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኱�</w:t>
      </w:r>
      <w:r>
        <w:rPr/>
        <w:t>x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P�̃f�[�^�̂</w:t>
      </w:r>
      <w:r>
        <w:rPr/>
        <w:t>݂�</w:t>
      </w:r>
      <w:r>
        <w:rPr/>
        <w:t>ύX����</w:t>
      </w:r>
      <w:r>
        <w:rPr/>
        <w:t>ꍇ�� ��</w:t>
      </w:r>
      <w:r>
        <w:rPr/>
        <w:t>9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TERM �́u�������t�@�C���]���v��g�p�A�u�����t�@�C���]���v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3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ǂ</w:t>
      </w:r>
      <w:r>
        <w:rPr>
          <w:rtl w:val="true"/>
        </w:rPr>
        <w:t>ݏ</w:t>
      </w:r>
      <w:r>
        <w:rPr/>
        <w:t>o�����Ԃ� 7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Q�j�V���A���ʐM��@�̕ύ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600bps �̂R�{�̃��[�g�i���b28800��j�Ŋ��</w:t>
      </w:r>
      <w:r>
        <w:rPr/>
        <w:t>荞�</w:t>
      </w:r>
      <w:r>
        <w:rPr/>
        <w:t>݂�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R�j���������ɂ����āA������s����ӏ��𖾎����</w:t>
      </w:r>
      <w:r>
        <w:rPr/>
        <w:t>邽�</w:t>
      </w:r>
      <w:r>
        <w:rPr>
          <w:rtl w:val="true"/>
        </w:rPr>
        <w:t>߁</w:t>
      </w:r>
      <w:r>
        <w:rPr/>
        <w:t>A�������̕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L�̂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16C84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.......w.......w.................................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16C84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"�� OBJ �t�@�C���P�s�̒��ŏ������</w:t>
      </w:r>
      <w:r>
        <w:rPr/>
        <w:t>݂�������</w:t>
      </w:r>
      <w:r>
        <w:rPr/>
        <w:t>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."�� OBJ �t�@�C���P�s�̒��ŏ������</w:t>
      </w:r>
      <w:r>
        <w:rPr/>
        <w:t>݂��</w:t>
      </w:r>
      <w:r>
        <w:rPr/>
        <w:t>Ȃ�������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G���[�����������</w:t>
      </w:r>
      <w:r>
        <w:rPr/>
        <w:t>ꍇ�</w:t>
      </w:r>
      <w:r>
        <w:rPr/>
        <w:t>ɂ́A�]���ʂ�G���[�E���b�Z�[�W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�j�n�[�h�t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]���̓\�t�g�t���[�ł�������</w:t>
      </w:r>
      <w:r>
        <w:rPr>
          <w:rtl w:val="true"/>
        </w:rPr>
        <w:t>߁</w:t>
      </w:r>
      <w:r>
        <w:rPr/>
        <w:t>A���C�^���̃o�b�t�@���s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ꍇ��</w:t>
      </w:r>
      <w:r>
        <w:rPr/>
        <w:t>xon/xoff�R�[�h�Ő��</w:t>
      </w:r>
      <w:r>
        <w:rPr/>
        <w:t>䂵�</w:t>
      </w:r>
      <w:r>
        <w:rPr/>
        <w:t>Ă��</w:t>
      </w:r>
      <w:r>
        <w:rPr>
          <w:rtl w:val="true"/>
        </w:rPr>
        <w:t>܂</w:t>
      </w:r>
      <w:r>
        <w:rPr/>
        <w:t>����</w:t>
      </w:r>
      <w:r>
        <w:rPr/>
        <w:t>B���̕�@�́A�R�[�h�̑�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𔺂����ƂƁA�o�b���̏����\�͂ɂ��Ă̓t���[���</w:t>
      </w:r>
      <w:r>
        <w:rPr/>
        <w:t>䂪���</w:t>
      </w:r>
      <w:r>
        <w:rPr>
          <w:rtl w:val="true"/>
        </w:rPr>
        <w:t>܂</w:t>
      </w: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</w:t>
      </w:r>
      <w:r>
        <w:rPr/>
        <w:t>ꍇ����</w:t>
      </w:r>
      <w:r>
        <w:rPr>
          <w:rtl w:val="true"/>
        </w:rPr>
        <w:t>܂</w:t>
      </w:r>
      <w:r>
        <w:rPr/>
        <w:t>��</w:t>
      </w:r>
      <w:r>
        <w:rPr/>
        <w:t>B�����ŁA�����n�[�h�t���[����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n�[�h�t���[����̕�@�́A���C�^���̃o�b�t�@���s���������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RS-232C �� CTS �� OFF �Ƃ��Ăo�b���� ���M�s�� �̐M����^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ł��B�o�b�t�@����ɂȂ�� CTS �� ON �ɂ��Ăo�b���� ���M 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Ƃ�m�</w:t>
      </w:r>
      <w:r>
        <w:rPr/>
        <w:t>点�</w:t>
      </w:r>
      <w:r>
        <w:rPr>
          <w:rtl w:val="true"/>
        </w:rPr>
        <w:t>܂</w:t>
      </w:r>
      <w:r>
        <w:rPr/>
        <w:t>��</w:t>
      </w:r>
      <w:r>
        <w:rPr/>
        <w:t>B���̕�@�̗��_�́A�R�[�h�̑��M���s�v�ACTS 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t���[����͂o�b���̏������Ԃ��Z���i�n�[�h�I�ɍs��Ă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</w:t>
      </w:r>
      <w:r>
        <w:rPr/>
        <w:t>悤�</w:t>
      </w:r>
      <w:r>
        <w:rPr/>
        <w:t>ł��j���Ƃ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�jPIC8W45.LZH �̃o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8W45.LZH �ȑO�̃��C�^�\�t�g�ɂ͑S�ĉ��L�̃o�O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�ւ̏������ɁA�t���[���</w:t>
      </w:r>
      <w:r>
        <w:rPr/>
        <w:t>䂪����</w:t>
      </w:r>
      <w:r>
        <w:rPr/>
        <w:t>ƂȂ�^�C�~���O�����</w:t>
      </w:r>
      <w:r>
        <w:rPr/>
        <w:t>邱�</w:t>
      </w:r>
      <w:r>
        <w:rPr/>
        <w:t>Ƃ��</w:t>
      </w:r>
      <w:r>
        <w:rPr/>
        <w:t>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</w:t>
      </w:r>
      <w:r>
        <w:rPr>
          <w:rtl w:val="true"/>
        </w:rPr>
        <w:t>܂</w:t>
      </w:r>
      <w:r>
        <w:rPr/>
        <w:t>����</w:t>
      </w:r>
      <w:r>
        <w:rPr/>
        <w:t>B����� ���q�M�v ���� ��RS-232C���j�^��g��āAPIC8W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̒</w:t>
      </w:r>
      <w:r>
        <w:rPr/>
        <w:t>ʐM���O�𒲂</w:t>
      </w:r>
      <w:r>
        <w:rPr/>
        <w:t>ׂ</w:t>
      </w:r>
      <w:r>
        <w:rPr/>
        <w:t>Ă������������ʂ</w:t>
      </w:r>
      <w:r>
        <w:rPr/>
        <w:t>킩�����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ʐM�\�t�g��^��������Ԕ����ł����B�ʐM�\�t�g�֌W�̂</w:t>
      </w:r>
      <w:r>
        <w:rPr/>
        <w:t>݂</w:t>
      </w:r>
      <w:r>
        <w:rPr/>
        <w:t>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</w:t>
      </w:r>
      <w:r>
        <w:rPr>
          <w:rtl w:val="true"/>
        </w:rPr>
        <w:t>߂</w:t>
      </w:r>
      <w:r>
        <w:rPr/>
        <w:t>�</w:t>
      </w:r>
      <w:r>
        <w:rPr/>
        <w:t>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L�̃o�O��C��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�j�����x�����Ԃ� 8.854ms �i��i�ł� 10ms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</w:t>
      </w:r>
      <w:r>
        <w:rPr/>
        <w:t>q�M�v ���� �����</w:t>
      </w:r>
      <w:r>
        <w:rPr/>
        <w:t>ׂ</w:t>
      </w:r>
      <w:r>
        <w:rPr/>
        <w:t>ĉ�������̂ł����A���̎��Ԃ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����</w:t>
      </w:r>
      <w:r>
        <w:rPr>
          <w:rtl w:val="true"/>
        </w:rPr>
        <w:t>߂</w:t>
      </w:r>
      <w:r>
        <w:rPr/>
        <w:t>�</w:t>
      </w:r>
      <w:r>
        <w:rPr/>
        <w:t>悤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WTERM �p�������</w:t>
      </w:r>
      <w:r>
        <w:rPr/>
        <w:t>݃</w:t>
      </w:r>
      <w:r>
        <w:rPr/>
        <w:t>}�N���̎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m�F�����̂� WTERM Ver 9.30 95-01-01 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iWTERM �� H.INOUE�� �ɂ��ʐM�\�t�g�ł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j WTERM �́u�f�B���N�g���</w:t>
      </w:r>
      <w:r>
        <w:rPr>
          <w:rtl w:val="true"/>
        </w:rPr>
        <w:t>ݒ</w:t>
      </w:r>
      <w:r>
        <w:rPr/>
        <w:t>�</w:t>
      </w:r>
      <w:r>
        <w:rPr/>
        <w:t>v�Ł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uMACRO�p�i�[�E�p�X�v�� PICW9600.MAC / PICW4800.MAC �̊i�[�p�X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uUp���[�h�i�[�E�p�X�v�� *.OBJ �t�@�C���̊i�[�p�X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u����t�@�C���A�ԍ�DATA�E�p�X�v�� WTERMN.DAT �̊i�[�p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ݒ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Q�j WTERM.EXE �� PWTERM96.BAT / PWTERM.BAT�Ƀp�X��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R�j �R�}���h�E��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WTERM96 FILENAME.OBJ     &lt;- �u�������e�L�X�g�]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WTERM FILENAME.OBJ       &lt;- �u�����e�L�X�g�]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Ƃ��</w:t>
      </w:r>
      <w:r>
        <w:rPr/>
        <w:t>邱�</w:t>
      </w:r>
      <w:r>
        <w:rPr/>
        <w:t>ƂŁA�������</w:t>
      </w:r>
      <w:r>
        <w:rPr>
          <w:rtl w:val="true"/>
        </w:rPr>
        <w:t>ݗ</w:t>
      </w:r>
      <w:r>
        <w:rPr/>
        <w:t>p�}�N������s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�j ���C�^�̓d���� ON �ɂ��</w:t>
      </w:r>
      <w:r>
        <w:rPr>
          <w:rtl w:val="true"/>
        </w:rPr>
        <w:t>܂</w:t>
      </w:r>
      <w:r>
        <w:rPr/>
        <w:t>��</w:t>
      </w:r>
      <w:r>
        <w:rPr/>
        <w:t>i3)�̑O�� ON �ɂ��Ă�</w:t>
      </w:r>
      <w:r>
        <w:rPr/>
        <w:t>悢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�j �������</w:t>
      </w:r>
      <w:r>
        <w:rPr/>
        <w:t>݂��</w:t>
      </w:r>
      <w:r>
        <w:rPr/>
        <w:t>I��������A�ĂуR�}���h�E���C���ɖ</w:t>
      </w:r>
      <w:r>
        <w:rPr>
          <w:rtl w:val="true"/>
        </w:rPr>
        <w:t>߂�܂</w:t>
      </w:r>
      <w:r>
        <w:rPr/>
        <w:t>�����</w:t>
      </w:r>
      <w:r>
        <w:rPr/>
        <w:t>A���C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d���� OFF �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